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19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9 N 2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писок сотрудников, уволенных со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органах нарко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74"/>
        <w:gridCol w:w="2160"/>
        <w:gridCol w:w="364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личный номер  </w:t>
              <w:br/>
              <w:t xml:space="preserve">сотрудник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приказа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исок сотрудников, пере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другие подразделения ФСКН России, территориальные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организации ФСКН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74"/>
        <w:gridCol w:w="2160"/>
        <w:gridCol w:w="364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личный номер  </w:t>
              <w:br/>
              <w:t xml:space="preserve">сотрудник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приказа,   </w:t>
              <w:br/>
              <w:t xml:space="preserve">куда переведен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писок сотрудников, изменивших фамилию (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1889"/>
        <w:gridCol w:w="2296"/>
        <w:gridCol w:w="229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личный   </w:t>
              <w:br/>
              <w:t xml:space="preserve">номер сотрудник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ая фамилия  </w:t>
              <w:br/>
              <w:t xml:space="preserve">(имя, отчество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 xml:space="preserve">приказ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исок умерших сотруд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050"/>
        <w:gridCol w:w="2700"/>
        <w:gridCol w:w="242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личный номер     </w:t>
              <w:br/>
              <w:t xml:space="preserve">сотрудника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</w:t>
              <w:br/>
              <w:t xml:space="preserve">приказ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7</Characters>
  <CharactersWithSpaces>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6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6:36:00Z</dcterms:modified>
  <cp:revision>2</cp:revision>
  <dc:subject>Разное</dc:subject>
  <dc:title>Списки, прилагаемые к сообщению об изменении персональных данных, смерти, увольнении из органов наркоконтроля, переводе для прохождения службы в другое подразделение, территориальный орган или организацию ФСКН России сотрудника ФСКН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