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УВ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ноября 2001 г. N 41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ля служебно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 заполнению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ЧНАЯ ЧИСЛ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ТТЕСТОВАННЫХ СОТРУДНИКОВ И ЧЛЕНОВ ИХ СЕМЕЙ, ВОЛЬНОНАЕМ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4"/>
        <w:gridCol w:w="1755"/>
        <w:gridCol w:w="2025"/>
        <w:gridCol w:w="1890"/>
        <w:gridCol w:w="2025"/>
        <w:gridCol w:w="4050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5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очная численность сотрудников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</w:t>
              <w:br/>
              <w:t>вольнонаемных</w:t>
              <w:br/>
              <w:t xml:space="preserve">сотрудников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</w:t>
              <w:br/>
              <w:t xml:space="preserve">сотрудников,  </w:t>
              <w:br/>
              <w:t xml:space="preserve">участвовавших </w:t>
              <w:br/>
              <w:t xml:space="preserve">в ликвидации  </w:t>
              <w:br/>
              <w:t xml:space="preserve">последствий   </w:t>
              <w:br/>
              <w:t>аварии на ЧАЭС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сотрудников,     </w:t>
              <w:br/>
              <w:t xml:space="preserve">участвовавших                </w:t>
              <w:br/>
              <w:t xml:space="preserve">в контртеррористических      </w:t>
              <w:br/>
              <w:t>операциях в Северо-Кавказском</w:t>
              <w:br/>
              <w:t xml:space="preserve">регионе России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аттестованных </w:t>
              <w:br/>
              <w:t xml:space="preserve">сотрудников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членов      </w:t>
              <w:br/>
              <w:t xml:space="preserve">их семей    </w:t>
              <w:br/>
              <w:t xml:space="preserve">(муж, жена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детей         </w:t>
              <w:br/>
              <w:t xml:space="preserve">(от 15 до 18  </w:t>
              <w:br/>
              <w:t xml:space="preserve">лет)       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5</Characters>
  <CharactersWithSpaces>8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7:00Z</dcterms:created>
  <dc:creator>Главное управление внутренних дел Московской области</dc:creator>
  <dc:description/>
  <dc:language>en-US</dc:language>
  <cp:lastModifiedBy/>
  <dcterms:modified xsi:type="dcterms:W3CDTF">2011-10-30T16:47:00Z</dcterms:modified>
  <cp:revision>2</cp:revision>
  <dc:subject>Разное</dc:subject>
  <dc:title>Списочная численность аттестованных сотрудников органов внутренних дел Московской области и членов их семей, вольнонаем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