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ых техн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на разработку нефтя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азонефтяных месторо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9-007-9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П.3.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АВНЕНИЕ ПРОЕКТНЫХ И ФАКТИЧЕСКИХ ПОКАЗА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РАБОТКИ (ПЛАСТ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┬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оказатели                │   19__ г.   │   19__ г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├───────┬─────┼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</w:t>
      </w:r>
      <w:r>
        <w:rPr/>
        <w:t>проект.│факт.│проект.│факт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1                    │   2   │  3  │   4   │  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быча нефти всего, тыс. т/год     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 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переходящих скважин            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овых скважин                  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счет метода повышения нефтеизвлечения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копленная добыча нефти, тыс. т   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за счет метода повышения нефте-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влечения                         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быча нефтяного газа, млн. куб. м/год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копленная добыча газа, млн. куб. м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быча газа из газовой шапки, млн. 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б. м/год                         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копленная добыча газа из газовой 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апки, млн. куб. м                 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быча конденсата, тыс. т/год      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копленная добыча конденсата, тыс. т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мп отбора от начальных извлекаемых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асов, %                         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водненность среднегодовая (по    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се), %                          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быча жидкости всего, тыс. т/год  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.ч. газлифт                    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ЭЦН                               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ШГН                               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копленная добыча жидкости, тыс. 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ачка рабочего агента накопленная,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куб. м &lt;*&gt;                    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одовая, тыс. куб. м/год          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енсация отборов жидкости в пластовых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овиях:                          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екущая, %                        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копленная, %                    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луатационное бурение всего, тыс. м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вод добывающих скважин, шт.       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бытие добывающих скважин, шт.    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.ч. под закачку                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 добывающих скважин на конец года,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т.                                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.ч. нагнетательных в отработке 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ханизированных                  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овых                             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д скважин на механизированную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бычу, шт.                        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вод нагнетательных скважин под    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ачку, шт.                       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бытие нагнетательных скважин, шт.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йствующий фонд нагнетательных скважин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конец года, шт.                 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суточный дебит одной добывающей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важины                           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нефти, т/сут.                  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жидкости, т/сут.               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суточный дебит новых скважин 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нефти, т/сут.                  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жидкости, т/сут.               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суточный дебит 1 скважины по газу,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куб. нм/сут. &lt;**&gt;             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суточная приемистость нагнетатель-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й скважины, куб. м/сут.          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е давление на забоях добывающих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важин (по рядам), МПа            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стовое давление, МПа            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зовый фактор, куб. м/т           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эффициент использования фонда скважин,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и ед.                           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эффициент эксплуатации скважин (по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собам), доли ед.                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тность сетки добыв. и нагн. скважин,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                                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 кв. м/скв.                     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чные балансовые запасы на 1  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важину эксплуатационного фонда, т/скв.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чные извлекаемые запасы на 1 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важину эксплуатационного фонда, т/скв.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┴───────┴─────┴───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водится в том числе показатель по каждому компоненту рабочего агента (ПАВ, полимер, щелочь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ведения о добыче газа, конденсата, дебитах по газу приводятся только по газонефтяным залежа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8</Words>
  <Characters>6279</Characters>
  <CharactersWithSpaces>53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1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7:11:00Z</dcterms:modified>
  <cp:revision>2</cp:revision>
  <dc:subject>Разное</dc:subject>
  <dc:title>"Сравнение проектных и фактических показателей разработки (пласт) нефтяного и газонефтяного месторождения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