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тепловы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дяных тепловых сет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МЕСЯЧНЫЕ И СРЕДНЕГОДОВЫЕ ТЕМПЕРА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ЖАЮЩЕЙ СРЕДЫ И СЕТЕВОЙ В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,│         Температура, °C        │Температура сетевой в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  │                                │   в трубопроводах, °C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┬──────────┼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грунта на средней  │наружного │ подающем  │  обрат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лубине залегания t  │воздуха t │     t     │     t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</w:t>
      </w:r>
      <w:r>
        <w:rPr/>
        <w:t>гр│         в│      п    │      o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┴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РАО «ЕЭС России»</dc:creator>
  <dc:description/>
  <dc:language>en-US</dc:language>
  <cp:lastModifiedBy/>
  <dcterms:modified xsi:type="dcterms:W3CDTF">2011-10-30T17:12:00Z</dcterms:modified>
  <cp:revision>2</cp:revision>
  <dc:subject>Разное</dc:subject>
  <dc:title>Среднемесячные и среднегодовые температуры окружающей среды и сетевой в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