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ИЕ ЗНАЧЕНИЯ УДЕЛЬНЫХ ПОКАЗАТЕЛЕЙ КАДАСТР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 ОСОБО ОХРАНЯЕМЫХ ТЕРРИТОРИЙ И ОБЪЕКТОВ, РУБ./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района/        </w:t>
              <w:br/>
              <w:t xml:space="preserve">городского округ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групп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бъекту Российской Федерац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недвижимост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ультаты государственной кадастров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емель особо охраняемых территорий 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состоянию на 01.01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7:12:00Z</dcterms:modified>
  <cp:revision>2</cp:revision>
  <dc:subject>Разное</dc:subject>
  <dc:title>Средние значения удельных показателей кадастровой стоимости земель особо охраняемых территорий и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