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ие значения удельных показателей кадастр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садоводческих, огороднических и да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динений, руб./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0"/>
        <w:gridCol w:w="2026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адоводческого,  </w:t>
              <w:br/>
              <w:t xml:space="preserve">огороднического, дачного     </w:t>
              <w:br/>
              <w:t xml:space="preserve">объединения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показатель    </w:t>
              <w:br/>
              <w:t xml:space="preserve">кадастровой стоимости   </w:t>
              <w:br/>
              <w:t xml:space="preserve">земель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оводческих,</w:t>
              <w:br/>
              <w:t>огороднических</w:t>
              <w:br/>
              <w:t xml:space="preserve">объединений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ных   </w:t>
              <w:br/>
              <w:t>объеди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по муниципальному        </w:t>
              <w:br/>
              <w:t xml:space="preserve">район/городскому округу &lt;1&gt;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по муниципальному        </w:t>
              <w:br/>
              <w:t xml:space="preserve">район/городскому округу &lt;2&gt;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по муниципальному        </w:t>
              <w:br/>
              <w:t xml:space="preserve">район/городскому округу &lt;1&gt;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по субъекту Российской   </w:t>
              <w:br/>
              <w:t xml:space="preserve">Федерации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7:12:00Z</dcterms:modified>
  <cp:revision>2</cp:revision>
  <dc:subject>Разное</dc:subject>
  <dc:title>Средние значения удельных показателей кадастровой стоимости садоводческих, огороднических и дачных объ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