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гламенту состав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ектных технологическ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окументов на разработку нефтя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газонефтяных месторожде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Д 153-39-007-96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блица П.4.3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РОК ВЫРАБОТКИ ИЗВЛЕКАЕМЫХ ЗАПАСОВ РАСЧЕТНОГО ЭЛЕМЕНТ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ПРЕДЕЛЬНАЯ ОБВОДНЕННОСТЬ ПРОДУКЦ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 ОТКЛЮЧЕНИИ СКВАЖИН &lt;*&gt;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Все показатели в таблице приводятся на год достижения нулевой рентабельности при мировой цене на нефть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9"/>
        <w:gridCol w:w="946"/>
        <w:gridCol w:w="809"/>
        <w:gridCol w:w="946"/>
        <w:gridCol w:w="945"/>
        <w:gridCol w:w="944"/>
        <w:gridCol w:w="946"/>
        <w:gridCol w:w="944"/>
        <w:gridCol w:w="946"/>
        <w:gridCol w:w="944"/>
      </w:tblGrid>
      <w:tr>
        <w:trPr>
          <w:trHeight w:val="360" w:hRule="atLeast"/>
          <w:cantSplit w:val="true"/>
        </w:trPr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</w:t>
              <w:br/>
              <w:t>вари-</w:t>
              <w:br/>
              <w:t xml:space="preserve">анта </w:t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ъект</w:t>
              <w:br/>
              <w:t>(учас-</w:t>
              <w:br/>
              <w:t xml:space="preserve">ток,  </w:t>
              <w:br/>
              <w:t xml:space="preserve">зона) </w:t>
              <w:br/>
              <w:t xml:space="preserve">кате- </w:t>
              <w:br/>
              <w:t xml:space="preserve">гория </w:t>
              <w:br/>
              <w:t xml:space="preserve">запа- </w:t>
              <w:br/>
              <w:t xml:space="preserve">сов   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ред-</w:t>
              <w:br/>
              <w:t xml:space="preserve">няя  </w:t>
              <w:br/>
              <w:t xml:space="preserve">тол- </w:t>
              <w:br/>
              <w:t>щина,</w:t>
              <w:br/>
              <w:t xml:space="preserve">м    </w:t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д   </w:t>
              <w:br/>
              <w:t>дости-</w:t>
              <w:br/>
              <w:t xml:space="preserve">жения </w:t>
              <w:br/>
              <w:t>эконо-</w:t>
              <w:br/>
              <w:t>мичес-</w:t>
              <w:br/>
              <w:t xml:space="preserve">кого  </w:t>
              <w:br/>
              <w:t>преде-</w:t>
              <w:br/>
              <w:t xml:space="preserve">ла    </w:t>
              <w:br/>
              <w:t xml:space="preserve">экс-  </w:t>
              <w:br/>
              <w:t xml:space="preserve">плуа- </w:t>
              <w:br/>
              <w:t xml:space="preserve">тации 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казатели     </w:t>
              <w:br/>
              <w:t xml:space="preserve">разработки     </w:t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ебит скважин</w:t>
              <w:br/>
              <w:t xml:space="preserve">по      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-  </w:t>
              <w:br/>
              <w:t xml:space="preserve">дель- </w:t>
              <w:br/>
              <w:t xml:space="preserve">ная   </w:t>
              <w:br/>
              <w:t xml:space="preserve">годо- </w:t>
              <w:br/>
              <w:t xml:space="preserve">вая   </w:t>
              <w:br/>
              <w:t>обвод-</w:t>
              <w:br/>
              <w:t xml:space="preserve">нен-  </w:t>
              <w:br/>
              <w:t>ность,</w:t>
              <w:br/>
              <w:t xml:space="preserve">%     </w:t>
            </w:r>
          </w:p>
        </w:tc>
      </w:tr>
      <w:tr>
        <w:trPr>
          <w:trHeight w:val="108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быча</w:t>
              <w:br/>
              <w:t>нефти,</w:t>
              <w:br/>
              <w:t>тыс. т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быча</w:t>
              <w:br/>
              <w:t xml:space="preserve">жид-  </w:t>
              <w:br/>
              <w:t>кости,</w:t>
              <w:br/>
              <w:t>тыс. т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кач-</w:t>
              <w:br/>
              <w:t>ка ра-</w:t>
              <w:br/>
              <w:t>бочего</w:t>
              <w:br/>
              <w:t xml:space="preserve">аген- </w:t>
              <w:br/>
              <w:t xml:space="preserve">та,   </w:t>
              <w:br/>
              <w:t xml:space="preserve">тыс.  </w:t>
              <w:br/>
              <w:t>куб. м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ефти,</w:t>
              <w:br/>
              <w:t>т/сут.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жид-  </w:t>
              <w:br/>
              <w:t>кости,</w:t>
              <w:br/>
              <w:t>т/сут.</w:t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</w:tr>
      <w:tr>
        <w:trPr>
          <w:trHeight w:val="48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7</Words>
  <Characters>922</Characters>
  <CharactersWithSpaces>78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12:00Z</dcterms:created>
  <dc:creator>Министерство топлива и энергетики Российской Федерации</dc:creator>
  <dc:description/>
  <dc:language>en-US</dc:language>
  <cp:lastModifiedBy/>
  <dcterms:modified xsi:type="dcterms:W3CDTF">2011-10-30T17:12:00Z</dcterms:modified>
  <cp:revision>2</cp:revision>
  <dc:subject>Разное</dc:subject>
  <dc:title>Срок выработки извлекаемых запасов расчетного элемента и предельная обводненность продукции при отключении скважи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