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4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хранения основных документов по кадровому учету 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│             Наименование документа               │   Срок хран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Журналы учета работников, совмещающих профессии   │До минов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│</w:t>
      </w:r>
      <w:r>
        <w:rPr/>
        <w:t>надобност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│Коллективный договор                              │Постоянн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│Табели (графики), журналы учета рабочего времени  │1 год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│Документы (акты, сообщения информации,            │3 год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характеристики, докладные записки, справки,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ереписка) о трудовой дисциплине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│Акты, предписания по технике безопасности;        │5 ле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документы (справки, докладные записки, отчеты)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б их выполнении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│Переписка о состоянии и мерах по улучшению        │5 ле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условий и охраны труда, техники безопасности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│Документы (программы, записки, переписка)         │5 ле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б обучении работников по технике безопасности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│Протоколы аттестации по технике безопасности      │5 ле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│Журналы, книги учета: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а) профилактических работ по технике безопасности;│10 ле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б) инструктажа по технике безопасности;           │10 ле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) проведения аттестации по технике безопасности  │5 ле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│Личные дела (заявления, автобиографии, копии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иказов и выписки из них, копии личных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документов, характеристики, листки по учету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кадров, анкеты, аттестационные листы и др.):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а) руководителя организации; членов руководящих,  │Постоянн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сполнительных, контрольных органов организации;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аботников, имеющих государственные и иные звания,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емии, награды, ученые степени и звания;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б) работников                                     │75 ле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│Трудовые договоры (контракты), трудовые           │75 ле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оглашения, не вошедшие в состав личных дел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│Личные карточки работников (в том числе временных │75 ле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аботников)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│Характеристики работников, не имеющих личных дел  │75 ле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│Документы (анкеты, автобиографии, листки по учету │1 год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кадров, заявления, рекомендательные письма, резюме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 др.) лиц, не принятых на работу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│Подлинные личные документы                        │До востребо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евостребованные трудовые книжки, дипломы,        │50 ле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аттестаты, удостоверения, свидетельства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│Документы (справки, докладные и объяснительные    │5 ле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записки, копии приказов, выписки из приказов,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заявления, командировочные удостоверения и др.),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е вошедшие в состав личных дел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│Документы (отчеты, акты, сведения) об учете       │3 год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трудовых книжек и вкладышей к ним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│Переписка об оформлении командировок              │5 ле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│Графики предоставления отпусков                   │1 год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6</Words>
  <Characters>5459</Characters>
  <CharactersWithSpaces>4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2:00Z</dcterms:created>
  <dc:creator>Гусятникова Д.Е.</dc:creator>
  <dc:description/>
  <dc:language>en-US</dc:language>
  <cp:lastModifiedBy/>
  <dcterms:modified xsi:type="dcterms:W3CDTF">2011-10-30T17:12:00Z</dcterms:modified>
  <cp:revision>2</cp:revision>
  <dc:subject>Разное</dc:subject>
  <dc:title>Сроки хранения основных документов по кадровому учету в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