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ИЕ РЯДЫ РАСПРЕДЕЛЕНИЯ ПРОНИЦАЕМ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По данным геофизических │По данным лабораторного изу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исследований       │             керн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┬────────────┼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тервалы  │   Число    │   Интервалы    │ 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менения, │ случаев, % │   изменения,   │  случаев, %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кв. мкм   │            │    кв. мкм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2      │     3      │        4  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│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│            │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... │            │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│            │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┴────────────┴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1</Characters>
  <CharactersWithSpaces>1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7:13:00Z</dcterms:modified>
  <cp:revision>2</cp:revision>
  <dc:subject>Разное</dc:subject>
  <dc:title>Статистические ряды распределения проницаемости для нефти, газа и в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