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ункту 2.9.3 Прав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 и содержания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дивидуальной защиты, приборов радиационно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имической разведки и контро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ТЕЛЛАЖНЫЕ ЯРЛЫ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Лицев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еллаж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етная карточка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имуществ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тегори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изготовления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закладки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ер партии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хранения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освежения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ответственного за хранение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боротная сторо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2159"/>
        <w:gridCol w:w="2835"/>
      </w:tblGrid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роверк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лица,</w:t>
              <w:br/>
              <w:t xml:space="preserve">проводившего </w:t>
              <w:br/>
              <w:t xml:space="preserve">проверку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роведения</w:t>
              <w:br/>
              <w:t xml:space="preserve">консервации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лица,   </w:t>
              <w:br/>
              <w:t xml:space="preserve">проводившего    </w:t>
              <w:br/>
              <w:t xml:space="preserve">консервацию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</Words>
  <Characters>834</Characters>
  <CharactersWithSpaces>7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3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7:13:00Z</dcterms:modified>
  <cp:revision>2</cp:revision>
  <dc:subject>Разное</dc:subject>
  <dc:title>Стеллажные ярлыки (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