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 - главный распорядител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1214"/>
        <w:gridCol w:w="1485"/>
        <w:gridCol w:w="2160"/>
        <w:gridCol w:w="2295"/>
        <w:gridCol w:w="1755"/>
        <w:gridCol w:w="202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</w:t>
              <w:br/>
              <w:t xml:space="preserve">(отчет)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од</w:t>
              <w:br/>
              <w:t>(оценка)</w:t>
              <w:br/>
              <w:t xml:space="preserve">(тыс.   </w:t>
              <w:br/>
              <w:t xml:space="preserve">руб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 год</w:t>
              <w:br/>
              <w:t xml:space="preserve">(прогноз)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 </w:t>
              <w:br/>
              <w:t xml:space="preserve">обеспечения    </w:t>
              <w:br/>
              <w:t xml:space="preserve">деятельности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олнения  </w:t>
              <w:br/>
              <w:t xml:space="preserve">функций     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выполнения    </w:t>
              <w:br/>
              <w:t xml:space="preserve">мероприятий   </w:t>
              <w:br/>
              <w:t xml:space="preserve">ведомственных </w:t>
              <w:br/>
              <w:t xml:space="preserve">целевых       </w:t>
              <w:br/>
              <w:t xml:space="preserve">программ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 xml:space="preserve">закупкам для   </w:t>
              <w:br/>
              <w:t>государственных</w:t>
              <w:br/>
              <w:t xml:space="preserve">нужд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Правительство Московской области</dc:creator>
  <dc:description/>
  <dc:language>en-US</dc:language>
  <cp:lastModifiedBy/>
  <dcterms:modified xsi:type="dcterms:W3CDTF">2011-10-30T17:13:00Z</dcterms:modified>
  <cp:revision>2</cp:revision>
  <dc:subject>Разное</dc:subject>
  <dc:title>Стоимость закупок для государственных нужд Московской области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