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9 г. N 26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КАДРОВОГО РЕЗЕР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1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757"/>
        <w:gridCol w:w="1079"/>
        <w:gridCol w:w="540"/>
        <w:gridCol w:w="1217"/>
        <w:gridCol w:w="539"/>
        <w:gridCol w:w="1215"/>
        <w:gridCol w:w="1349"/>
        <w:gridCol w:w="1352"/>
        <w:gridCol w:w="1079"/>
        <w:gridCol w:w="1349"/>
        <w:gridCol w:w="1217"/>
        <w:gridCol w:w="1214"/>
        <w:gridCol w:w="1079"/>
        <w:gridCol w:w="1352"/>
        <w:gridCol w:w="1215"/>
        <w:gridCol w:w="944"/>
        <w:gridCol w:w="1349"/>
        <w:gridCol w:w="1217"/>
        <w:gridCol w:w="1214"/>
        <w:gridCol w:w="1484"/>
        <w:gridCol w:w="1352"/>
        <w:gridCol w:w="1079"/>
        <w:gridCol w:w="154"/>
      </w:tblGrid>
      <w:tr>
        <w:trPr>
          <w:trHeight w:val="132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, </w:t>
              <w:br/>
              <w:t xml:space="preserve">на которые  </w:t>
              <w:br/>
              <w:t>представлены</w:t>
              <w:br/>
              <w:t>кандидаты (в</w:t>
              <w:br/>
              <w:t>соответствии</w:t>
              <w:br/>
              <w:t xml:space="preserve">с Перечнем  </w:t>
              <w:br/>
              <w:t xml:space="preserve">должностей  </w:t>
              <w:br/>
              <w:t xml:space="preserve">государ-    </w:t>
              <w:br/>
              <w:t xml:space="preserve">ственной    </w:t>
              <w:br/>
              <w:t xml:space="preserve">гражданской </w:t>
              <w:br/>
              <w:t xml:space="preserve">службы      </w:t>
              <w:br/>
              <w:t xml:space="preserve">Московской  </w:t>
              <w:br/>
              <w:t xml:space="preserve">области, на </w:t>
              <w:br/>
              <w:t xml:space="preserve">которые     </w:t>
              <w:br/>
              <w:t xml:space="preserve">формируется </w:t>
              <w:br/>
              <w:t xml:space="preserve">кадровый    </w:t>
              <w:br/>
              <w:t xml:space="preserve">резерв      </w:t>
              <w:br/>
              <w:t xml:space="preserve">Московской  </w:t>
              <w:br/>
              <w:t xml:space="preserve">области)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-  </w:t>
              <w:br/>
              <w:t xml:space="preserve">ционные     </w:t>
              <w:br/>
              <w:t xml:space="preserve">требования  </w:t>
              <w:br/>
              <w:t xml:space="preserve">к высшему   </w:t>
              <w:br/>
              <w:t xml:space="preserve">професси-   </w:t>
              <w:br/>
              <w:t xml:space="preserve">ональному   </w:t>
              <w:br/>
              <w:t>образованию,</w:t>
              <w:br/>
              <w:t xml:space="preserve">установ-    </w:t>
              <w:br/>
              <w:t xml:space="preserve">ленные к    </w:t>
              <w:br/>
              <w:t xml:space="preserve">должност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ождения </w:t>
              <w:br/>
              <w:t>(паспорт-</w:t>
              <w:br/>
              <w:t xml:space="preserve">ные      </w:t>
              <w:br/>
              <w:t xml:space="preserve">данные)  </w:t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>степень,</w:t>
              <w:br/>
              <w:t xml:space="preserve">звани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-</w:t>
              <w:br/>
              <w:t xml:space="preserve">емая 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 xml:space="preserve">работы в </w:t>
              <w:br/>
              <w:t>должности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</w:t>
              <w:br/>
              <w:t>государ-</w:t>
              <w:br/>
              <w:t>ственной</w:t>
              <w:br/>
              <w:t xml:space="preserve">службы  </w:t>
              <w:br/>
              <w:t xml:space="preserve">(лет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  <w:br/>
              <w:t xml:space="preserve">по    </w:t>
              <w:br/>
              <w:t>специ-</w:t>
              <w:br/>
              <w:t>ально-</w:t>
              <w:br/>
              <w:t xml:space="preserve">сти   </w:t>
              <w:br/>
              <w:t xml:space="preserve">(лет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 </w:t>
              <w:br/>
              <w:t xml:space="preserve">работы   </w:t>
              <w:br/>
              <w:t>(трудовая</w:t>
              <w:br/>
              <w:t xml:space="preserve">деятель- </w:t>
              <w:br/>
              <w:t xml:space="preserve">ность)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  <w:br/>
              <w:t xml:space="preserve">включения в      </w:t>
              <w:br/>
              <w:t xml:space="preserve">кадровый резерв  </w:t>
              <w:br/>
              <w:t xml:space="preserve">государственного </w:t>
              <w:br/>
              <w:t xml:space="preserve">органа (дата,    </w:t>
              <w:br/>
              <w:t xml:space="preserve">номер            </w:t>
              <w:br/>
              <w:t xml:space="preserve">распоряжения     </w:t>
              <w:br/>
              <w:t xml:space="preserve">государственного </w:t>
              <w:br/>
              <w:t xml:space="preserve">органа о         </w:t>
              <w:br/>
              <w:t xml:space="preserve">включении)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должности,</w:t>
              <w:br/>
              <w:t>на которую</w:t>
              <w:br/>
              <w:t xml:space="preserve">включен в </w:t>
              <w:br/>
              <w:t xml:space="preserve">кадровый  </w:t>
              <w:br/>
              <w:t xml:space="preserve">резерв    </w:t>
              <w:br/>
              <w:t>государст-</w:t>
              <w:br/>
              <w:t xml:space="preserve">венного   </w:t>
              <w:br/>
              <w:t xml:space="preserve">органа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</w:t>
              <w:br/>
              <w:t xml:space="preserve">квалифи- </w:t>
              <w:br/>
              <w:t xml:space="preserve">кации    </w:t>
              <w:br/>
              <w:t xml:space="preserve">(год,    </w:t>
              <w:br/>
              <w:t xml:space="preserve">место,   </w:t>
              <w:br/>
              <w:t xml:space="preserve">вид)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ады</w:t>
              <w:br/>
              <w:t xml:space="preserve">РФ и   </w:t>
              <w:br/>
              <w:t>Москов-</w:t>
              <w:br/>
              <w:t xml:space="preserve">ской   </w:t>
              <w:br/>
              <w:t>области</w:t>
            </w:r>
          </w:p>
        </w:tc>
        <w:tc>
          <w:tcPr>
            <w:tcW w:w="1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ысшего  </w:t>
              <w:br/>
              <w:t xml:space="preserve">учебного </w:t>
              <w:br/>
              <w:t>заве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оконча-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по </w:t>
              <w:br/>
              <w:t xml:space="preserve">диплому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>кация по</w:t>
              <w:br/>
              <w:t xml:space="preserve">диплому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аттеста-</w:t>
              <w:br/>
              <w:t xml:space="preserve">ционной </w:t>
              <w:br/>
              <w:t>коми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конкурс-</w:t>
              <w:br/>
              <w:t xml:space="preserve">ной     </w:t>
              <w:br/>
              <w:t>комиссии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351"/>
        <w:gridCol w:w="1485"/>
        <w:gridCol w:w="1620"/>
        <w:gridCol w:w="2160"/>
      </w:tblGrid>
      <w:tr>
        <w:trPr>
          <w:trHeight w:val="252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дисципли-</w:t>
              <w:br/>
              <w:t xml:space="preserve">нарного  </w:t>
              <w:br/>
              <w:t>взыскания</w:t>
              <w:br/>
              <w:t xml:space="preserve">(дата,   </w:t>
              <w:br/>
              <w:t xml:space="preserve">вид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жительства</w:t>
              <w:br/>
              <w:t xml:space="preserve">(область, </w:t>
              <w:br/>
              <w:t xml:space="preserve">район,    </w:t>
              <w:br/>
              <w:t xml:space="preserve">город,    </w:t>
              <w:br/>
              <w:t xml:space="preserve">улица,    </w:t>
              <w:br/>
              <w:t xml:space="preserve">дом,      </w:t>
              <w:br/>
              <w:t xml:space="preserve">квартир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</w:t>
              <w:br/>
              <w:t xml:space="preserve">телефоны   </w:t>
              <w:br/>
              <w:t>(служебный,</w:t>
              <w:br/>
              <w:t xml:space="preserve">мобильны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</w:t>
              <w:br/>
              <w:t>государственной</w:t>
              <w:br/>
              <w:t xml:space="preserve">власти         </w:t>
              <w:br/>
              <w:t xml:space="preserve">Московской     </w:t>
              <w:br/>
              <w:t xml:space="preserve">области,       </w:t>
              <w:br/>
              <w:t>государственный</w:t>
              <w:br/>
              <w:t xml:space="preserve">орган          </w:t>
              <w:br/>
              <w:t xml:space="preserve">Московской     </w:t>
              <w:br/>
              <w:t xml:space="preserve">области,       </w:t>
              <w:br/>
              <w:t xml:space="preserve">представивший  </w:t>
              <w:br/>
              <w:t>кандидата, дата</w:t>
              <w:br/>
              <w:t xml:space="preserve">предста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5:32:00Z</dcterms:modified>
  <cp:revision>2</cp:revision>
  <dc:subject>Разное</dc:subject>
  <dc:title>Сводная база данных кадрового резер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