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кадровым резервом для за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Б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Х КАДРОВОГО РЕЗЕРВА ДЛЯ ЗАМЕЩЕНИЯ ВАКАНТНЫХ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Й СЛУЖБЫ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431"/>
        <w:gridCol w:w="1214"/>
        <w:gridCol w:w="2025"/>
        <w:gridCol w:w="1890"/>
        <w:gridCol w:w="1890"/>
        <w:gridCol w:w="1216"/>
        <w:gridCol w:w="1484"/>
        <w:gridCol w:w="1890"/>
        <w:gridCol w:w="404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лжностей,  </w:t>
              <w:br/>
              <w:t xml:space="preserve">на которые   </w:t>
              <w:br/>
              <w:t xml:space="preserve">представлены </w:t>
              <w:br/>
              <w:t xml:space="preserve">кандидатуры  </w:t>
              <w:br/>
              <w:t xml:space="preserve">для          </w:t>
              <w:br/>
              <w:t xml:space="preserve">замещения    </w:t>
              <w:br/>
              <w:t xml:space="preserve">вакантных    </w:t>
              <w:br/>
              <w:t xml:space="preserve">должностей   </w:t>
              <w:br/>
              <w:t>муниципальной</w:t>
              <w:br/>
              <w:t xml:space="preserve">службы 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ые </w:t>
              <w:br/>
              <w:t xml:space="preserve">требования       </w:t>
              <w:br/>
              <w:t xml:space="preserve">к уровню         </w:t>
              <w:br/>
              <w:t>профессионального</w:t>
              <w:br/>
              <w:t xml:space="preserve">образования,     </w:t>
              <w:br/>
              <w:t xml:space="preserve">установленные    </w:t>
              <w:br/>
              <w:t xml:space="preserve">к должности      </w:t>
              <w:br/>
              <w:t xml:space="preserve">муниципальной    </w:t>
              <w:br/>
              <w:t xml:space="preserve">службы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  <w:br/>
              <w:t>(число, месяц,</w:t>
              <w:br/>
              <w:t xml:space="preserve">год), место   </w:t>
              <w:br/>
              <w:t xml:space="preserve">рождения      </w:t>
              <w:br/>
              <w:t xml:space="preserve">(паспортные   </w:t>
              <w:br/>
              <w:t xml:space="preserve">данные)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 </w:t>
              <w:br/>
              <w:t>степень,</w:t>
              <w:br/>
              <w:t xml:space="preserve">звание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щаемая</w:t>
              <w:br/>
              <w:t>должность,</w:t>
              <w:br/>
              <w:t xml:space="preserve">дата      </w:t>
              <w:br/>
              <w:t xml:space="preserve">начала    </w:t>
              <w:br/>
              <w:t xml:space="preserve">работы в  </w:t>
              <w:br/>
              <w:t xml:space="preserve">должности </w:t>
              <w:br/>
              <w:t xml:space="preserve">(число,   </w:t>
              <w:br/>
              <w:t xml:space="preserve">месяц,    </w:t>
              <w:br/>
              <w:t xml:space="preserve">год)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   </w:t>
              <w:br/>
              <w:t>муниципальной</w:t>
              <w:br/>
              <w:t xml:space="preserve">службы (лет)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ебного     </w:t>
              <w:br/>
              <w:t xml:space="preserve">заведения,   </w:t>
              <w:br/>
              <w:t>год оконч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 xml:space="preserve">по  диплому, </w:t>
              <w:br/>
              <w:t xml:space="preserve">квалификация </w:t>
              <w:br/>
              <w:t xml:space="preserve">по диплому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025"/>
        <w:gridCol w:w="1891"/>
        <w:gridCol w:w="2025"/>
        <w:gridCol w:w="1755"/>
        <w:gridCol w:w="1754"/>
        <w:gridCol w:w="2160"/>
        <w:gridCol w:w="1486"/>
        <w:gridCol w:w="1620"/>
        <w:gridCol w:w="2158"/>
      </w:tblGrid>
      <w:tr>
        <w:trPr>
          <w:trHeight w:val="144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работы по</w:t>
              <w:br/>
              <w:t xml:space="preserve">специальности </w:t>
              <w:br/>
              <w:t xml:space="preserve">(лет)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 </w:t>
              <w:br/>
              <w:t xml:space="preserve">(трудовая    </w:t>
              <w:br/>
              <w:t>деятельность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включения     </w:t>
              <w:br/>
              <w:t xml:space="preserve">в кадровый    </w:t>
              <w:br/>
              <w:t xml:space="preserve">резерв органа </w:t>
              <w:br/>
              <w:t xml:space="preserve">местного      </w:t>
              <w:br/>
              <w:t>самоуправления</w:t>
              <w:br/>
              <w:t xml:space="preserve">(дата, номер  </w:t>
              <w:br/>
              <w:t>муниципального</w:t>
              <w:br/>
              <w:t xml:space="preserve">правового     </w:t>
              <w:br/>
              <w:t xml:space="preserve">акта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>квалификации</w:t>
              <w:br/>
              <w:t>(год, место,</w:t>
              <w:br/>
              <w:t xml:space="preserve">вид)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ады     </w:t>
              <w:br/>
              <w:t xml:space="preserve">Российской  </w:t>
              <w:br/>
              <w:t xml:space="preserve">Федерации   </w:t>
              <w:br/>
              <w:t>и Московской</w:t>
              <w:br/>
              <w:t xml:space="preserve">област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</w:t>
              <w:br/>
              <w:t>дисциплинарного</w:t>
              <w:br/>
              <w:t xml:space="preserve">взыскания      </w:t>
              <w:br/>
              <w:t xml:space="preserve">(дата, вид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жительства</w:t>
              <w:br/>
              <w:t xml:space="preserve">(область, </w:t>
              <w:br/>
              <w:t xml:space="preserve">район,    </w:t>
              <w:br/>
              <w:t xml:space="preserve">город,    </w:t>
              <w:br/>
              <w:t xml:space="preserve">улица,    </w:t>
              <w:br/>
              <w:t xml:space="preserve">дом,      </w:t>
              <w:br/>
              <w:t xml:space="preserve">квартира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е </w:t>
              <w:br/>
              <w:t xml:space="preserve">телефоны   </w:t>
              <w:br/>
              <w:t>(служебный,</w:t>
              <w:br/>
              <w:t xml:space="preserve">мобильный)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местного </w:t>
              <w:br/>
              <w:t>самоуправления,</w:t>
              <w:br/>
              <w:t xml:space="preserve">представивший  </w:t>
              <w:br/>
              <w:t xml:space="preserve">сведения, дата </w:t>
              <w:br/>
              <w:t xml:space="preserve">представл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5:32:00Z</dcterms:modified>
  <cp:revision>2</cp:revision>
  <dc:subject>Разное</dc:subject>
  <dc:title>Сводная база данных кадрового резерва для замещения вакантных должностей муниципальной службы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