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ЙСТВА НЕФТИ, ГАЗА, КОНДЕНСАТА И В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           │          Плас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─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количество  │диапа-│сре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исследованных│зон   │н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──┬─────┤</w:t>
      </w:r>
      <w:r>
        <w:rPr/>
        <w:t>изме- │зна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скважин│проб │нения │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 │   2   │  3  │  4   │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Нефть         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вление насыщения газом, МПа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осодержание при однократном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газировании, куб. м/т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емный коэффициент при однократ-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 разгазировании, доли ед.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осодержание при дифференциальном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газировании в рабочих условиях,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б. м/т        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Па       град. C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1 =      T1 =  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2 =      Т2 =  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З =      Т3 =  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4 =      Т4 =  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5 =      Т5 =  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ммарное газосодержание, куб. м/т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емный коэффициент при дифферен-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иальном разгазировании в рабочих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овиях, доли ед.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отность, кг/куб. м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язкость, мПа.с 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мпература насыщения парафином,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д. C         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Газ газовой шапки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вление начала и максимальной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денсации, МПа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отность, кг/куб. м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язкость, мПа.с 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держание стабильного конденсата,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/куб. м        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Стабильный конденсат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отность, г/куб. см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мпература застывания, град. C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язкость при 20 град. C, мПа.с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) Пластовая вода    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осодержание, куб. м/т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сероводорода, куб. м/т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емный коэффициент, доли ед.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ая минерализация, г/л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отность, кг/куб. м          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┴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4</Characters>
  <CharactersWithSpaces>3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5:50:00Z</dcterms:modified>
  <cp:revision>2</cp:revision>
  <dc:subject>Разное</dc:subject>
  <dc:title>Свойства нефти, газа, конденсата и воды при разработке нефтяных и газонефтяных месторо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