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ниверсальных контейнер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ТАБЛИЧ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ДОПУЩЕНИИ КОНТЕЙНЕРА К ЭКСПЛУАТАЦИИ ПО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ЕЗОПАСНОСТИ В СООТВЕТСТВИИ С КБ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CSC SAFETY APPROVAL                         │/ 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┌────────┐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OUNTRY OF APPRUVAL AND APPROVAL REFERENCE         │        │ 1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└────────┘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┌────────┐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ATE MANUFACTURED                                  │        │ 2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└────────┘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┌────────┐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DENTIFICATION NO.                                 │        │ 3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└────────┘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┌────────┐    ┌────────┐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MAXIMUM GROSS WEIGHT                 │        │ kg │        │ lb 4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└────────┘    └────────┘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┌────────┐    ┌────────┐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LLOWABLE STACKING WEIGHT FOR 1,8 g  │        │ kg │        │ lb 5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└────────┘    └────────┘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┌────────┐    ┌────────┐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RACKING TEST LOAD VALUEMA            │        │ kg │        │ lb 6│ │ &lt;= 100 м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└────────┘    └────────┘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┌────────┐    ┌────────┐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END WALL STRENGHTGHT                 │        │ kg │        │ lb 7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└────────┘    └────────┘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┌────────┐    ┌────────┐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SIDE WALL STRENGHT                   │        │ kg │        │ lb 8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└────────┘    └────────┘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ATES OF EXAMINATIONS                                            9│\ 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&lt;= 200 мм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----------------------------------------------------------------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o.│Наименование реквизита на английском    │Русский аналог наиме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  языке                     │вания реквизи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CSC SAFETY APPROVAL                     │ДОПУЩЕНИЕ ПО БЕЗОПА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│</w:t>
      </w:r>
      <w:r>
        <w:rPr>
          <w:sz w:val="18"/>
          <w:szCs w:val="18"/>
        </w:rPr>
        <w:t>НОСТИ В СООТВЕТСТВИ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│</w:t>
      </w:r>
      <w:r>
        <w:rPr>
          <w:sz w:val="18"/>
          <w:szCs w:val="18"/>
        </w:rPr>
        <w:t>КБК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│COUNTRY OF APPRUVAL AND APPROVAL        │СТРАНА, ПРЕДОСТАВИВШ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REFERENCE                               │ДОПУЩЕНИЕ, И НОМЕР 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│</w:t>
      </w:r>
      <w:r>
        <w:rPr>
          <w:sz w:val="18"/>
          <w:szCs w:val="18"/>
        </w:rPr>
        <w:t>ПУЩЕ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│DATE MANUFACTURED                       │ДАТА ИЗГОТОВЛ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│IDENTIFICATION NO                       │ОПОЗНАВАТЕЛЬНЫЙ (ИД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│</w:t>
      </w:r>
      <w:r>
        <w:rPr>
          <w:sz w:val="18"/>
          <w:szCs w:val="18"/>
        </w:rPr>
        <w:t>ТИФИКАЦИОННЫЙ) НО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│MAXIMUM GROSS WEIGHT ___ kg ___ lb      │МАКСИМАЛЬНАЯ МАСС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│</w:t>
      </w:r>
      <w:r>
        <w:rPr>
          <w:sz w:val="18"/>
          <w:szCs w:val="18"/>
        </w:rPr>
        <w:t>БРУТТО ___ кг ___ фу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│</w:t>
      </w:r>
      <w:r>
        <w:rPr>
          <w:sz w:val="18"/>
          <w:szCs w:val="18"/>
        </w:rPr>
        <w:t>тов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│ALLOWABLE STACKING WEIGHT FOR 1,8       │ДОПУСТИМАЯ МАССА ПР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___ kg ___ lb                           │ШТАБЕЛИРОВАНИИ ПРИ 1,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│</w:t>
      </w:r>
      <w:r>
        <w:rPr>
          <w:sz w:val="18"/>
          <w:szCs w:val="18"/>
        </w:rPr>
        <w:t>g ___ кг ___ фунт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│RACKING TEST LOAD VALUEMA ___ kg        │НАГРУЗКА ПРИ ИСПЫТА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___ lb                                  │НА ПЕРЕКОС ___ кг 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│</w:t>
      </w:r>
      <w:r>
        <w:rPr>
          <w:sz w:val="18"/>
          <w:szCs w:val="18"/>
        </w:rPr>
        <w:t>фунто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│END WALL STRENGHTGHT  ___ kg ___ lb     │ПРОЧНОСТЬ ТОРЦОВ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│</w:t>
      </w:r>
      <w:r>
        <w:rPr>
          <w:sz w:val="18"/>
          <w:szCs w:val="18"/>
        </w:rPr>
        <w:t>СТЕНКИ ___ кг ___ фу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│</w:t>
      </w:r>
      <w:r>
        <w:rPr>
          <w:sz w:val="18"/>
          <w:szCs w:val="18"/>
        </w:rPr>
        <w:t>тов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8│SIDE WALL STRENGHT ___ kg ___ lb        │ПРОЧНОСТЬ БОКОВОЙ СТ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│</w:t>
      </w:r>
      <w:r>
        <w:rPr>
          <w:sz w:val="18"/>
          <w:szCs w:val="18"/>
        </w:rPr>
        <w:t>КИ ___ кг ___ фунт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9│DATES OF EXAMINATIONS                   │ДАТЫ ОСВИДЕТЕЛЬСТВ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│</w:t>
      </w:r>
      <w:r>
        <w:rPr>
          <w:sz w:val="18"/>
          <w:szCs w:val="18"/>
        </w:rPr>
        <w:t>НИЙ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Страна, представившая допущение, должна обозначаться отличительным знаком, используемым для ее обозначения при регистрации автотранспортных средств, осуществляющих международные перевозки. Номер допущения состоит из номера и даты (число, месяц, год) свидетельства о допу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казывается месяц и год изгот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казывается номер, присвоенный контейнеру предприятием-изгото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казывается максимальная масса брутто контей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казывается допустимая масса при испытании на штабелирование при 1,8 g, где g - ускорение силы тяже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казывается нагрузка при испытании на поперечный перек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казывается только в том случае, если торцовые стенки спроектированы для нагрузки, меньшей или большей 0,4 Р, где Р - максимальная допустимая полезная нагрузка, определяемая как разность между максимальной массой брутто и массой тары контей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казывается, если боковые стенки спроектированы для нагрузки, меньшей или большей 0,6 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казывается дата (месяц, год) первого очередного освидетельствования контейнера, а также даты (месяц, год) последующих. Период между датами изготовления и первого очередного освидетельствования не должен превышать 5 л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1</Words>
  <Characters>6498</Characters>
  <CharactersWithSpaces>5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1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7:21:00Z</dcterms:modified>
  <cp:revision>2</cp:revision>
  <dc:subject>Разное</dc:subject>
  <dc:title>Табличка о допущении контейнера к эксплуатации по условиям безопасности в соответствии с КБ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