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АБЛИ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ДОПУЩЕНИИ ПЕРЕВОЗОК ГРУЗОВ ПОД ТАМОЖ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ЯМИ И ПЛОМБАМИ КТ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APPROVED FOR TRANSPORT                     │/ \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UNDER CUSTOMS SEAL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┐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│                     │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└─────────────────────┘                    │ │ </w:t>
      </w:r>
      <w:r>
        <w:rPr/>
        <w:t>&gt;= 1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│ │     </w:t>
      </w:r>
      <w:r>
        <w:rPr/>
        <w:t>м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2                                            3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┐                                    ┌─────────┐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YPE │         │              MANUFACTURE'S N       │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└─────────┘                </w:t>
      </w:r>
      <w:r>
        <w:rPr/>
        <w:t>OF THE CONTAINER    └─────────┘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┼─┼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&gt;= 200 мм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------------------------------------------------------------&gt;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┬───────────────────────┐</w:t>
      </w:r>
      <w:r>
        <w:rPr/>
        <w:t>\ 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Наименование реквизита на английском│Русский аналог наиме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языке                 │вания реквизи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│Approved for transport under customs│Допущен к перевоз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seal                                │грузов  за таможен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</w:t>
      </w:r>
      <w:r>
        <w:rPr/>
        <w:t>пломб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│Туре                                │Тип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│Manufactures No.                    │Заводской номер контей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│</w:t>
      </w:r>
      <w:r>
        <w:rPr/>
        <w:t>нер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Указывается название страны, в которой контейнер был допущен, на английском языке или посредством отличительного знака, используемого для ее обозначения при регистрации механических транспортных средств, осуществляющих международные автомобильные перевозки, а также номер свидетельства о допущении и год допу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означает цифры и буквы, присвоенные проекту контейнера предприятием-изготовителем, и указывается на табличке КТК только тогда, когда контейнер допущен по типу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ывается порядковый номер, присвоенный предприятием-изготов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7:21:00Z</dcterms:modified>
  <cp:revision>2</cp:revision>
  <dc:subject>Разное</dc:subject>
  <dc:title>Табличка о допущении перевозок грузов под таможенными печатями и пломбами КТ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