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допу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(контейне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возки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 таможенными печат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ломб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2.2001 N 117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ЧКА О ДОПУЩЕНИИ ЖЕЛЕЗНОДОРО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ИЖНОГО СОСТАВА / КОНТЕЙН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&lt;---------------------  200 мм  -------------------------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</w:t>
      </w:r>
      <w:r>
        <w:rPr/>
        <w:t>ДОПУЩЕН ДЛЯ ПЕРЕВОЗК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</w:t>
      </w:r>
      <w:r>
        <w:rPr/>
        <w:t>ПОД ТАМОЖЕННЫМИ ПЕЧАТЯМИ И ПЛОМБАМ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</w:t>
      </w:r>
      <w:r>
        <w:rPr/>
        <w:t>APPROVED FOR TRANSPORT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</w:t>
      </w:r>
      <w:r>
        <w:rPr/>
        <w:t>UNDER CUSTOMS SEAL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</w:t>
      </w:r>
      <w:r>
        <w:rPr/>
        <w:t>РОСС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0 мм │             00000-0/XX &lt;*&gt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</w:t>
      </w:r>
      <w:r>
        <w:rPr/>
        <w:t>RUSSIA                         Заводской номе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</w:t>
      </w:r>
      <w:r>
        <w:rPr/>
        <w:t>ТИП &lt;**&gt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</w:t>
      </w:r>
      <w:r>
        <w:rPr/>
        <w:t>TYPE                           MANUFACTURER'S 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└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00000-0/XX - Номер свидетельства о допущении: первые пять цифр - первые пять знаков восьмизначного кода таможни, выдавшей свидетельство о допущении; последующие цифры - порядковый номер свидетельства о допущении; XX - год допу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Только в случае допущения по типу констр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ЧКА О ДОПУЩЕНИИ ЖЕЛЕЗНОДОРОЖ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ИЖНОГО СОСТАВА / КОНТЕЙН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&lt;---------------------  200 мм  ------------------------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</w:t>
      </w:r>
      <w:r>
        <w:rPr/>
        <w:t>ДОПУЩЕН ДЛЯ ПЕРЕВОЗК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</w:t>
      </w:r>
      <w:r>
        <w:rPr/>
        <w:t>ПОД ТАМОЖЕННЫМИ ПЕЧАТЯМИ И ПЛОМБАМ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</w:t>
      </w:r>
      <w:r>
        <w:rPr/>
        <w:t>AGREE POUR LE TRANSPORT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</w:t>
      </w:r>
      <w:r>
        <w:rPr/>
        <w:t>SOUS SCELLEMENT DOUANIER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0 мм │   РОСС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</w:t>
      </w:r>
      <w:r>
        <w:rPr/>
        <w:t>00000-0/XX &lt;*&gt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</w:t>
      </w:r>
      <w:r>
        <w:rPr/>
        <w:t>RUSSIE                         Заводской номе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</w:t>
      </w:r>
      <w:r>
        <w:rPr/>
        <w:t>ТИП &lt;**&gt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</w:t>
      </w:r>
      <w:r>
        <w:rPr/>
        <w:t>TYPE                           N DE FABRICATIO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└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00000-0/XX - Номер свидетельства о допущении: первые пять цифр - первые пять знаков восьмизначного кода таможни, выдавшей свидетельство о допущении; последующие цифры - порядковый номер свидетельства о допущении; XX - год допу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Только в случае допущения по типу констр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8</Characters>
  <CharactersWithSpaces>2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21:00Z</dcterms:modified>
  <cp:revision>2</cp:revision>
  <dc:subject>Разное</dc:subject>
  <dc:title>Табличка о допущении железнодорожного подвижного состава/контейнеров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