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3 N 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. 2. Квалификация медицинского персонала от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566"/>
        <w:gridCol w:w="1620"/>
        <w:gridCol w:w="3374"/>
      </w:tblGrid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квалифика-  </w:t>
              <w:br/>
              <w:t xml:space="preserve">ционную категорию </w:t>
              <w:br/>
              <w:t xml:space="preserve">(в %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</w:t>
              <w:br/>
              <w:t xml:space="preserve">сертификат </w:t>
              <w:br/>
              <w:t xml:space="preserve">(в %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курсы повышения </w:t>
              <w:br/>
              <w:t xml:space="preserve">квалификации за     </w:t>
              <w:br/>
              <w:t xml:space="preserve">последние 5 лет (абс.)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мед.</w:t>
              <w:br/>
              <w:t xml:space="preserve">персонал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7</Characters>
  <CharactersWithSpaces>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Департамент здравоохранения г. Москвы</dc:creator>
  <dc:description/>
  <dc:language>en-US</dc:language>
  <cp:lastModifiedBy/>
  <dcterms:modified xsi:type="dcterms:W3CDTF">2011-10-30T17:20:00Z</dcterms:modified>
  <cp:revision>2</cp:revision>
  <dc:subject>Разное</dc:subject>
  <dc:title>Таблицы для анализа работы приемного отделения. Квалификация медицинского персонала от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