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7.2003 N 2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. 3. Каналы госпитал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1890"/>
        <w:gridCol w:w="1485"/>
      </w:tblGrid>
      <w:tr>
        <w:trPr>
          <w:trHeight w:val="240" w:hRule="atLeast"/>
          <w:cantSplit w:val="true"/>
        </w:trPr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анала        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питализировано  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число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артамент здравоохранения                </w:t>
              <w:br/>
              <w:t xml:space="preserve">Москвы (спец. бланк N)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анк управления здравоохранения           </w:t>
              <w:br/>
              <w:t xml:space="preserve">административного округа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ая помощь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ешение главного врача "РГВ"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иклиника (план)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иклиника Ф-1, Ф-2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од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отек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РГВ-ПМУ"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8</Characters>
  <CharactersWithSpaces>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0:00Z</dcterms:created>
  <dc:creator>Департамент здравоохранения г. Москвы</dc:creator>
  <dc:description/>
  <dc:language>en-US</dc:language>
  <cp:lastModifiedBy/>
  <dcterms:modified xsi:type="dcterms:W3CDTF">2011-10-30T17:20:00Z</dcterms:modified>
  <cp:revision>2</cp:revision>
  <dc:subject>Разное</dc:subject>
  <dc:title>Таблицы для анализа работы приемного отделения. Каналы госпитал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