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7.2003 N 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Ы ДЛЯ АНАЛИЗА РАБОТЫ ПРИЕМНОГО ОТ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. 1. Штаты приемного от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1486"/>
        <w:gridCol w:w="2429"/>
        <w:gridCol w:w="1216"/>
        <w:gridCol w:w="1079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штату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.  </w:t>
              <w:br/>
              <w:t xml:space="preserve">лицами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четом     </w:t>
              <w:br/>
              <w:t xml:space="preserve">совместителей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честь кадров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ят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олен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ачи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мед. </w:t>
              <w:br/>
              <w:t xml:space="preserve">персонал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ладший мед. </w:t>
              <w:br/>
              <w:t xml:space="preserve">персонал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6</Characters>
  <CharactersWithSpaces>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Департамент здравоохранения г. Москвы</dc:creator>
  <dc:description/>
  <dc:language>en-US</dc:language>
  <cp:lastModifiedBy/>
  <dcterms:modified xsi:type="dcterms:W3CDTF">2011-10-30T17:20:00Z</dcterms:modified>
  <cp:revision>2</cp:revision>
  <dc:subject>Разное</dc:subject>
  <dc:title>Таблицы для анализа работы приемного отделения. Штаты приемного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