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8 г. N П/05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мероприятий по переходу на технолог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изованного ведения кадастр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. субъекта РФ, код субъекта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2295"/>
        <w:gridCol w:w="404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беспечение помещением соответствующей площади Управления      </w:t>
              <w:br/>
              <w:t xml:space="preserve">Роснедвижимости по субъекту РФ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омещ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>помещения, кв. 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 Вид права</w:t>
              <w:br/>
              <w:t xml:space="preserve">на помещение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Готовность помещ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роведен/требуется    </w:t>
              <w:br/>
              <w:t xml:space="preserve">ремонт/готово/не готово/ино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1754"/>
        <w:gridCol w:w="4590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беспечение помещением соответствующей площади           </w:t>
              <w:br/>
              <w:t xml:space="preserve">ФГУ "ЗКП" по субъекту РФ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омещ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>помещения, кв. 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ава на</w:t>
              <w:br/>
              <w:t xml:space="preserve">помещение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Готовность помещ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роведен/требуется        </w:t>
              <w:br/>
              <w:t xml:space="preserve">ремонт/готово/не готово/иное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418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Наличие серверного помещения ФГУ "ЗКП" по субъекту РФ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ерверного </w:t>
              <w:br/>
              <w:t xml:space="preserve">помещения, кв. м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ность серверного</w:t>
              <w:br/>
              <w:t xml:space="preserve">помещения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орудования     </w:t>
              <w:br/>
              <w:t>(стеллажей) в архивохранилищ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о/не готово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/нет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836"/>
        <w:gridCol w:w="405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Наличие помещения архивохранилищ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>архивохранилища, кв. 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ность помещения</w:t>
              <w:br/>
              <w:t xml:space="preserve">архивохранилища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орудования    </w:t>
              <w:br/>
              <w:t>(стеллажей) в архивохранилище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о/не готово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/нет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отрицательном ответе необходимо дополнить соответствующую ячейку подробной информацией о пробл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4"/>
        <w:gridCol w:w="4726"/>
      </w:tblGrid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Создание необходимых технических                  </w:t>
              <w:br/>
              <w:t xml:space="preserve">условий для ведения и эксплуатации АС ГКН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         </w:t>
              <w:br/>
              <w:t xml:space="preserve">Энергообеспеченность,  </w:t>
              <w:br/>
              <w:t xml:space="preserve">силовая электрик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  </w:t>
              <w:br/>
              <w:t xml:space="preserve">Готовность </w:t>
              <w:br/>
              <w:t xml:space="preserve">СКС/ЛВС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:          </w:t>
              <w:br/>
              <w:t xml:space="preserve">1.2.3. Охранной сигнализации   </w:t>
              <w:br/>
              <w:t xml:space="preserve">1.2.3. Пожарной сигнализации   </w:t>
              <w:br/>
              <w:t xml:space="preserve">1.2.4. Газового пожаротушения   </w:t>
              <w:br/>
              <w:t>1.2.5. Контроля управления доступа</w:t>
              <w:br/>
              <w:t xml:space="preserve">1.2.6. Кондиционирования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/имеющаяся      </w:t>
              <w:br/>
              <w:t xml:space="preserve">мощность (кВт)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Есть/нет </w:t>
              <w:br/>
              <w:t xml:space="preserve">2. Есть/нет </w:t>
              <w:br/>
              <w:t xml:space="preserve">3. Есть/нет </w:t>
              <w:br/>
              <w:t xml:space="preserve">4. Есть/нет </w:t>
              <w:br/>
              <w:t xml:space="preserve">5. Есть/нет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о/не готово/не в полном      </w:t>
              <w:br/>
              <w:t xml:space="preserve">объеме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699"/>
        <w:gridCol w:w="270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Штатная численность Управления Роснедвижимости и ФГУ "ЗКП"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ЗКП"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омплектованность (%)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511"/>
        <w:gridCol w:w="2564"/>
        <w:gridCol w:w="2700"/>
      </w:tblGrid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 Установка и настройка программного обеспечения АИС ГКН ТО в районах,</w:t>
              <w:br/>
              <w:t xml:space="preserve">где будут создаваться территориальные офисы (в филиалах ФГУ "ЗКП")    </w:t>
              <w:br/>
              <w:t xml:space="preserve">(Установка программного обеспечения, настройка взаимодействия с ФГУ   </w:t>
              <w:br/>
              <w:t xml:space="preserve">"ЗКП". Тестирование системы.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о района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</w:t>
              <w:br/>
              <w:t xml:space="preserve">кадастровых районов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йонов, переведенных   </w:t>
              <w:br/>
              <w:t xml:space="preserve">в АИС ГКН Т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отрицательном ответе необходимо дополнить соответствующую ячейку подробной информацией о проблем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945"/>
        <w:gridCol w:w="1619"/>
        <w:gridCol w:w="945"/>
        <w:gridCol w:w="1351"/>
        <w:gridCol w:w="1213"/>
      </w:tblGrid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Комплексная проверка технических средств Управления         </w:t>
              <w:br/>
              <w:t xml:space="preserve">Роснедвижимости, ФГУ "ЗКП" и территориальных офисов с учетом       </w:t>
              <w:br/>
              <w:t xml:space="preserve">телекоммуникационной компоненты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ка-  </w:t>
              <w:br/>
              <w:t xml:space="preserve">дастрового </w:t>
              <w:br/>
              <w:t xml:space="preserve">район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адастрового</w:t>
              <w:br/>
              <w:t xml:space="preserve">райо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они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передачи </w:t>
              <w:br/>
              <w:t xml:space="preserve">дан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лы</w:t>
              <w:br/>
              <w:t>связ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>передачи,</w:t>
              <w:br/>
              <w:t>Кбит/сек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  <w:br/>
              <w:t xml:space="preserve">работы </w:t>
              <w:br/>
              <w:t xml:space="preserve">каналов </w:t>
              <w:br/>
              <w:t xml:space="preserve">связ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/ </w:t>
              <w:br/>
              <w:t xml:space="preserve">нет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DSL/      </w:t>
              <w:br/>
              <w:t>DialUp/и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/ </w:t>
              <w:br/>
              <w:t xml:space="preserve">не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3239"/>
        <w:gridCol w:w="1756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Подготовка векторной схемы кадастрового деления субъекта РФ в целом </w:t>
              <w:br/>
              <w:t xml:space="preserve">(Анализ векторной схемы кадастрового деления, выполненной подрядчиком  </w:t>
              <w:br/>
              <w:t xml:space="preserve">работ, и исправление ошибок.)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</w:t>
              <w:br/>
              <w:t xml:space="preserve">кадастрового   </w:t>
              <w:br/>
              <w:t xml:space="preserve">район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адастрового </w:t>
              <w:br/>
              <w:t xml:space="preserve">района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дастровых </w:t>
              <w:br/>
              <w:t xml:space="preserve">кварталов по приказу  </w:t>
              <w:br/>
              <w:t xml:space="preserve">Управления       </w:t>
              <w:br/>
              <w:t xml:space="preserve">Роснедвижимости по   </w:t>
              <w:br/>
              <w:t xml:space="preserve">субъекту РФ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во</w:t>
              <w:br/>
              <w:t xml:space="preserve">кадастровых </w:t>
              <w:br/>
              <w:t xml:space="preserve">кварталов, </w:t>
              <w:br/>
              <w:t>переведенных</w:t>
              <w:br/>
              <w:t xml:space="preserve">в формат  </w:t>
              <w:br/>
              <w:t xml:space="preserve">MID|MIF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835"/>
        <w:gridCol w:w="1619"/>
        <w:gridCol w:w="1621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Нормализация баз данных, тестовый перенос данных в АИС ГКН     </w:t>
              <w:br/>
              <w:t xml:space="preserve">(Исправление технических ошибок, ввод недостающей информации       </w:t>
              <w:br/>
              <w:t xml:space="preserve">по сведениям из фонда данных.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 </w:t>
              <w:br/>
              <w:t xml:space="preserve">кадастрового рай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адастрового район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ЗУ в</w:t>
              <w:br/>
              <w:t xml:space="preserve">ПК ЕГРЗ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ЗУ в</w:t>
              <w:br/>
              <w:t xml:space="preserve">АИС ГКН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1756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Подготовка векторной схемы кадастрового деления района с учетом   </w:t>
              <w:br/>
              <w:t xml:space="preserve">принятой СК в субъекте (кадастровое деление в векторном виде)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 номер</w:t>
              <w:br/>
              <w:t xml:space="preserve">кадастрового   </w:t>
              <w:br/>
              <w:t xml:space="preserve">район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адастрового</w:t>
              <w:br/>
              <w:t xml:space="preserve">райо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К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векторной  </w:t>
              <w:br/>
              <w:t xml:space="preserve">схемы кадастрового   </w:t>
              <w:br/>
              <w:t>деления района с учетом</w:t>
              <w:br/>
              <w:t xml:space="preserve">принятой СК (%)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621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Перемещение архива кадастрового учета из филиалов ФГУ "ЗКП"      </w:t>
              <w:br/>
              <w:t xml:space="preserve">в центральный аппарат ФГУ "ЗКП" по субъекту РФ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>кадастрового</w:t>
              <w:br/>
              <w:t xml:space="preserve">райо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адастрового</w:t>
              <w:br/>
              <w:t xml:space="preserve">район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дастровых</w:t>
              <w:br/>
              <w:t xml:space="preserve">дел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еремещенных   </w:t>
              <w:br/>
              <w:t xml:space="preserve">кадастровых дел </w:t>
              <w:br/>
              <w:t xml:space="preserve">в центральный  </w:t>
              <w:br/>
              <w:t xml:space="preserve">аппара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ое  </w:t>
              <w:br/>
              <w:t>расстояние до</w:t>
              <w:br/>
              <w:t xml:space="preserve">центрального </w:t>
              <w:br/>
              <w:t xml:space="preserve">аппарата, км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отрицательном ответе необходимо дополнить соответствующую ячейку подробной информацией о пробл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7:21:00Z</dcterms:modified>
  <cp:revision>2</cp:revision>
  <dc:subject>Разное</dc:subject>
  <dc:title>Таблицы показателей реализации мероприятий по переходу на технологию централизованного ведения кадастрового учет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