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нная форма, утвержденная Письмом Минфина РФ от 16.06.1994 N 16-30-65, может применяться до 1 декабря 2008 года, если иное не предусмотрено Постановлением Правительства РФ от 06.05.2008 N 35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исьмом Министерства финан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6.06.94 N 16-30-65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Образец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┐┌────────────────────┐┌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тверждено          ││Утверждено          ││Утверждено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инфином РФ         ││Минфином РФ         ││Минфином РФ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││                    │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      ТАЛОН        ││О      ТАЛОН        ││У      ТАЛОН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                   ││Б                   ││Ж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   на получение   ││Е    на получение   ││И    на получение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  разового питания ││Д  разового питания ││Н  разового питани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     Стоимостью    ││      Стоимостью    ││      Стоимостью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  ___ руб. ___ коп.││   ___ руб. ___ коп.││   ___ руб. ___ коп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    Действителен   ││     Действителен   ││     Действителен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"___" _____ 19__ г.││ "___" _____ 19__ г.││ "___" _____ 19__ г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││                    │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Место       ││        Место       ││        Место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для штампа    ││      для штампа    ││      для штамп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┘└────────────────────┘└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┐┌────────────────────┐┌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тверждено          ││Утверждено          ││Утверждено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инфином РФ         ││Минфином РФ         ││Минфином РФ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││                    │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      ТАЛОН        ││О      ТАЛОН        ││У      ТАЛОН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                   ││Б                   ││Ж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   на получение   ││Е    на получение   ││И    на получение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  разового питания ││Д  разового питания ││Н  разового питани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     Стоимостью    ││      Стоимостью    ││      Стоимостью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  ___ руб. ___ коп.││   ___ руб. ___ коп.││   ___ руб. ___ коп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    Действителен   ││     Действителен   ││     Действителен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"___" _____ 19__ г.││ "___" _____ 19__ г.││ "___" _____ 19__ г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││                    │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Место       ││        Место       ││        Место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для штампа    ││      для штампа    ││      для штамп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┘└────────────────────┘└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┐┌────────────────────┐┌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тверждено          ││Утверждено          ││Утверждено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инфином РФ         ││Минфином РФ         ││Минфином РФ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││                    │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      ТАЛОН        ││О      ТАЛОН        ││У      ТАЛОН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                   ││Б                   ││Ж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   на получение   ││Е    на получение   ││И    на получение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  разового питания ││Д  разового питания ││Н  разового питани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     Стоимостью    ││      Стоимостью    ││      Стоимостью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  ___ руб. ___ коп.││   ___ руб. ___ коп.││   ___ руб. ___ коп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    Действителен   ││     Действителен   ││     Действителен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"___" _____ 19__ г.││ "___" _____ 19__ г.││ "___" _____ 19__ г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││                    │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Место       ││        Место       ││        Место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для штампа    ││      для штампа    ││      для штамп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┘└────────────────────┘└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32</Words>
  <Characters>3564</Characters>
  <CharactersWithSpaces>303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22:00Z</dcterms:created>
  <dc:creator>Министерство финансов Российской Федерации</dc:creator>
  <dc:description/>
  <dc:language>en-US</dc:language>
  <cp:lastModifiedBy/>
  <dcterms:modified xsi:type="dcterms:W3CDTF">2011-10-30T17:22:00Z</dcterms:modified>
  <cp:revision>2</cp:revision>
  <dc:subject>Разное</dc:subject>
  <dc:title>Талоны на получение одноразового пита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