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РГАНИЗАЦИЙ, ОКАЗЫВАЮЩИХ УСЛУГИ ПО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, ПРИОБРЕТАЮЩИХ ЕЕ В ЦЕЛЯХ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Ь В СЕТЯХ, ПРИНАДЛЕЖАЩИХ ДАННЫМ ОРГАНИЗАЦИЯМ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ИЛИ ИНОМ ЗАКОННОМ ОСНОВАН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РИФЫ УКАЗЫВАЮТСЯ БЕЗ НД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9"/>
        <w:gridCol w:w="256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  </w:t>
              <w:br/>
              <w:t xml:space="preserve">тариф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ая организация i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ая организация j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приложение утверждается отдельно для каждого гарантирующего поставщика, энергоснабжающей, энергосбытовой организаций, продающих электроэнергию для сетевых(ой) организаций(и) для компенсации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служба по тарифам</dc:creator>
  <dc:description/>
  <dc:language>en-US</dc:language>
  <cp:lastModifiedBy/>
  <dcterms:modified xsi:type="dcterms:W3CDTF">2011-10-30T17:22:00Z</dcterms:modified>
  <cp:revision>2</cp:revision>
  <dc:subject>Разное</dc:subject>
  <dc:title>Тариф для организаций, оказывающих услуги по передаче электрической энергии, приобретающих ее в целях компенсации потерь в сетях, принадлежащих данным организациям на праве собственности или ином законном осн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