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4.2009 N 125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ЭЛЕКТРИЧЕСКУЮ ЭНЕРГИЮ (МОЩНОСТЬ), ПРОИЗВОДИМ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СТАНЦИЯМИ, С ИСПОЛЬЗОВАНИЕМ КОТОРЫХ ОСУЩЕСТВЛЯ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О И ПОСТАВКА ЭЛЕКТРИЧЕСКОЙ ЭНЕРГИИ (МОЩ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ОЗНИЧН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09"/>
        <w:gridCol w:w="2160"/>
        <w:gridCol w:w="2295"/>
        <w:gridCol w:w="2026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</w:t>
              <w:br/>
              <w:t xml:space="preserve">в субъекте Российской  </w:t>
              <w:br/>
              <w:t xml:space="preserve">Федерации    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ухставочный тариф 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ставочный </w:t>
              <w:br/>
              <w:t xml:space="preserve">тариф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  </w:t>
              <w:br/>
              <w:t xml:space="preserve">электрическую </w:t>
              <w:br/>
              <w:t xml:space="preserve">мощность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взвешенная</w:t>
              <w:br/>
              <w:t xml:space="preserve">стоимость    </w:t>
              <w:br/>
              <w:t xml:space="preserve">электроэнергии 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·мес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·ч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·ч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примечании указываются необходимые сведения по применению настоящего 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6</Characters>
  <CharactersWithSpaces>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Федеральная служба по тарифам</dc:creator>
  <dc:description/>
  <dc:language>en-US</dc:language>
  <cp:lastModifiedBy/>
  <dcterms:modified xsi:type="dcterms:W3CDTF">2011-10-30T17:22:00Z</dcterms:modified>
  <cp:revision>2</cp:revision>
  <dc:subject>Разное</dc:subject>
  <dc:title>Тариф на электрическую энергию (мощность), производимую электростанциями, с использованием которых осуществляется производство и поставка электрической энергии (мощности) на розничном рын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