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Технические характеристики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дизельной электростанци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─┬────────┬───────────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оказатель          │Обозна- │  Ед.   │   Дизель-генераторов   │По ДЭС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чение   │ измер. │     (станц. N N)       │в це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 │        ├─────┬──────┬─────┬─────┤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 │        │  </w:t>
      </w:r>
      <w:r>
        <w:rPr>
          <w:sz w:val="18"/>
          <w:szCs w:val="18"/>
        </w:rPr>
        <w:t>1  │  2   │  3  │  4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  │   3    │  4  │  5   │  6  │  7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тип    │дизель-генератора │ 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(марка)  ├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базового двигателя│ 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енератора        │ 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щность                      │N       │кВт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номi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┬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инальный      │            │ д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топлива   │дизеля      │b       │г/кВт ч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пр-во эл. эн. │            │  i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├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дизель-     │ дг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│</w:t>
      </w:r>
      <w:r>
        <w:rPr>
          <w:sz w:val="18"/>
          <w:szCs w:val="18"/>
        </w:rPr>
        <w:t>генератора  │b       │г/кВт ч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│            │   </w:t>
      </w:r>
      <w:r>
        <w:rPr>
          <w:sz w:val="18"/>
          <w:szCs w:val="18"/>
        </w:rPr>
        <w:t>i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┴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</w:t>
      </w:r>
      <w:r>
        <w:rPr>
          <w:sz w:val="18"/>
          <w:szCs w:val="18"/>
        </w:rPr>
        <w:t>ген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ПД генератора                │эта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</w:t>
      </w:r>
      <w:r>
        <w:rPr>
          <w:sz w:val="18"/>
          <w:szCs w:val="18"/>
        </w:rPr>
        <w:t>ном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ство электроэнергии   │Э       │тыс.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i      │кВт ч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часов работы            │тау     │ч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</w:t>
      </w:r>
      <w:r>
        <w:rPr>
          <w:sz w:val="18"/>
          <w:szCs w:val="18"/>
        </w:rPr>
        <w:t>i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няя нагрузка за расчетное │N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 часов работы            │ частi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┬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араметры   │ ном. │        │ д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гулиров. │расх. │диз.    │b       │г/кВт ч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арактеристики│топл. │        │  рег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по паспорту) │      ├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диз.-   │ дг     │г/кВт ч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│</w:t>
      </w:r>
      <w:r>
        <w:rPr>
          <w:sz w:val="18"/>
          <w:szCs w:val="18"/>
        </w:rPr>
        <w:t>генер.  │b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│        │  </w:t>
      </w:r>
      <w:r>
        <w:rPr>
          <w:sz w:val="18"/>
          <w:szCs w:val="18"/>
        </w:rPr>
        <w:t>рег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┴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КПД генератора │   ген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               │</w:t>
      </w:r>
      <w:r>
        <w:rPr>
          <w:sz w:val="18"/>
          <w:szCs w:val="18"/>
        </w:rPr>
        <w:t>эта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      │    </w:t>
      </w:r>
      <w:r>
        <w:rPr>
          <w:sz w:val="18"/>
          <w:szCs w:val="18"/>
        </w:rPr>
        <w:t>част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┴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пусков             │n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xx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сход топлива на хол. ход    │b       │кг/ч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</w:t>
      </w:r>
      <w:r>
        <w:rPr>
          <w:sz w:val="18"/>
          <w:szCs w:val="18"/>
        </w:rPr>
        <w:t>xx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┬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работка     │паспортные     │        │тыс. ч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ожидаемые на   │        │тыс. ч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01.01          │ 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регулирулиру-  │ 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емого года     │ 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┼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пливо       │марка          │ 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├───────────────┼────────┼────────┼─────┼─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теплотворная   │ н      │ккал/кг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│</w:t>
      </w:r>
      <w:r>
        <w:rPr>
          <w:sz w:val="18"/>
          <w:szCs w:val="18"/>
        </w:rPr>
        <w:t>способность    │Q  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│               │  </w:t>
      </w:r>
      <w:r>
        <w:rPr>
          <w:sz w:val="18"/>
          <w:szCs w:val="18"/>
        </w:rPr>
        <w:t>р     │        │     │ 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┴───────────────┴────────┴────────┴─────┴──────┴─────┴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9</Words>
  <Characters>6213</Characters>
  <CharactersWithSpaces>5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Министерство энергетики Российской Федерации</dc:creator>
  <dc:description/>
  <dc:language>en-US</dc:language>
  <cp:lastModifiedBy/>
  <dcterms:modified xsi:type="dcterms:W3CDTF">2011-10-30T17:25:00Z</dcterms:modified>
  <cp:revision>2</cp:revision>
  <dc:subject>Разное</dc:subject>
  <dc:title>Технические характеристики оборудования дизельной электростан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