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м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января 2003 г. N 1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УСЛОВ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ОБХОДИМОСТИ СОХРАНЕНИЯ ПУН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ОРНОЙ ГЕОДЕЗИЧЕСКОЙ СЕТИ Г.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"___________ 200_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скиз No. 1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ъект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зультате анализа представленных материалов установлено, что на отводимом под застройку участке имеется ___________ пунктов ОГС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АНИЕ МЕСТ РАСПОЛОЖЕНИЯ ПУН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3241"/>
        <w:gridCol w:w="3104"/>
      </w:tblGrid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 пункта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абрисов привязки пунктов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4 Положения об обеспечении охраны и усилении контроля за сохранностью геодезических пунктов на территории г. Москвы (приложение 2 к постановлению Правительства Москвы от 7 июля 1998 года N 541 "Об обеспечении порядка проведения и оформления исполнительной топографической съемки") в случае повреждения, уничтожения геодезического пункта или невозможности его дальнейшего использования по прямому назначению организации и предприятия, действия которых привели к утере знака, обязаны заключить с Мосгоргеотрестом договор на выполнение комплекса геодезических работ, необходимых для его восстано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8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7:28:00Z</dcterms:modified>
  <cp:revision>2</cp:revision>
  <dc:subject>Разное</dc:subject>
  <dc:title>Техническое условие о необходимости сохранения пунктов опорной геодезической сети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