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 ЦБ РФ от 24.04.2008 N 318-П вступает в силу с 1 сентяб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апреля 2008 года N 318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ведения касс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й и правилах хран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зки и инкассации банкн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онеты Банка России в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х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     </w:t>
      </w:r>
      <w:r>
        <w:rPr/>
        <w:t>Код форм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 </w:t>
      </w:r>
      <w:r>
        <w:rPr/>
        <w:t>документа по ОКУ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      </w:t>
      </w:r>
      <w:r>
        <w:rPr/>
        <w:t>0402433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К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ЛЯ ДЕЛА (СШИВА) С КАССОВЫМИ ДОКУМЕН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ирменное наименование кредитной организации (фир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именование кредитной организации и наименование филиал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ирменное наименование кредитной организации 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СП; фирменное наименование кредитн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именования филиала и ВС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хранения 5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 "__" _______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оличество дел (сшивов)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ело (сшив) N 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215"/>
        <w:gridCol w:w="945"/>
        <w:gridCol w:w="1215"/>
        <w:gridCol w:w="945"/>
        <w:gridCol w:w="1216"/>
        <w:gridCol w:w="944"/>
        <w:gridCol w:w="1216"/>
        <w:gridCol w:w="944"/>
      </w:tblGrid>
      <w:tr>
        <w:trPr>
          <w:trHeight w:val="24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овые  </w:t>
              <w:br/>
              <w:t xml:space="preserve">документы  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</w:t>
            </w:r>
          </w:p>
        </w:tc>
        <w:tc>
          <w:tcPr>
            <w:tcW w:w="64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в отдельных делах (сшивах):    </w:t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ло (сшив) N </w:t>
              <w:br/>
              <w:t xml:space="preserve">&lt;**&gt; ___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ло (сшив) N </w:t>
              <w:br/>
              <w:t xml:space="preserve">&lt;**&gt; ____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ло (сшив) N </w:t>
              <w:br/>
              <w:t xml:space="preserve">&lt;**&gt; ____   </w:t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- </w:t>
              <w:br/>
              <w:t>ство до-</w:t>
              <w:br/>
              <w:t>кументов</w:t>
              <w:br/>
              <w:t xml:space="preserve">(шт.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цифра-</w:t>
              <w:br/>
              <w:t>ми &lt;*&gt;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- </w:t>
              <w:br/>
              <w:t>ство до-</w:t>
              <w:br/>
              <w:t>кументов</w:t>
              <w:br/>
              <w:t xml:space="preserve">(шт.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цифра-</w:t>
              <w:br/>
              <w:t>ми &lt;*&gt;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- </w:t>
              <w:br/>
              <w:t>ство до-</w:t>
              <w:br/>
              <w:t>кументов</w:t>
              <w:br/>
              <w:t xml:space="preserve">(шт.)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цифра-</w:t>
              <w:br/>
              <w:t>ми &lt;*&gt;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- </w:t>
              <w:br/>
              <w:t>ство до-</w:t>
              <w:br/>
              <w:t>кументов</w:t>
              <w:br/>
              <w:t xml:space="preserve">(шт.)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цифра-</w:t>
              <w:br/>
              <w:t>ми &lt;*&gt;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ходные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ные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мориальные</w:t>
              <w:br/>
              <w:t xml:space="preserve">по приходу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мориальные</w:t>
              <w:br/>
              <w:t xml:space="preserve">по расходу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_____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должности)     (личная подпись)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анными бухгалтерского учета свер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_____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должности)     (личная подпись)      (фамилия и инициал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умма проставляется с указанием наименования валюты, отраженной в кассовых докумен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Количество граф должно соответствовать количеству дел (сшив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7</Words>
  <Characters>2659</Characters>
  <CharactersWithSpaces>22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3:00Z</dcterms:created>
  <dc:creator>Центральный банк Российской Федерации</dc:creator>
  <dc:description/>
  <dc:language>en-US</dc:language>
  <cp:lastModifiedBy/>
  <dcterms:modified xsi:type="dcterms:W3CDTF">2011-10-30T17:23:00Z</dcterms:modified>
  <cp:revision>2</cp:revision>
  <dc:subject>Разное</dc:subject>
  <dc:title>Текст для дела (сшива) с кассовыми документами в кредитной организации (внутренних структурных подразделениях кредитной организ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