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направления коп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кларации об объекте недвижи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, право собственности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ый зарегистрировано, орган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м государств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ю прав на недвижим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о и сделок с ним,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ю (орган) по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недвижим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кст на оттиске штампа, проставляе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 копии декларации об объекте недвижим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аво собственности на который зарегистрир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копия верна подлинн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 собственности зарегистрировано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ловный номер объекта недвижимого имущества _______________ 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ись о праве собственности на объект недвижимого имущест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м  государственном  реестре  прав  на  недвижимое имуществ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елок с ним на дату выдачи настоящей копии не погаш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копии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листов, страниц - указ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выдана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ата на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регистратор _________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М.П.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3</Characters>
  <CharactersWithSpaces>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3:00Z</dcterms:created>
  <dc:creator>Правительство Российской Федерации</dc:creator>
  <dc:description/>
  <dc:language>en-US</dc:language>
  <cp:lastModifiedBy/>
  <dcterms:modified xsi:type="dcterms:W3CDTF">2011-10-30T17:23:00Z</dcterms:modified>
  <cp:revision>2</cp:revision>
  <dc:subject>Разное</dc:subject>
  <dc:title>Текст на оттиске штампа, проставляемом на копии декларации об объекте недвижимого имущества, право собственности на который зарегистрирова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