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9 года N 229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датайства о прекращ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с вклад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 Банка России, напра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несоответствия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 участию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кладов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частью 3.4 статьи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 страх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утратившей силу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на прив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вклады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рублях,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во вклады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изических лиц в руб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странной валю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Генеральной лиценз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УТРАТИЛА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, проставляемый Банком России, подписывается директором (заместителем директора) Департамента лицензирования деятельности и финансового оздоровления кредитных организаций. Подпись директора (заместителя директора) Департамента лицензирования деятельности и финансового оздоровления кредитных организаций заверяется печатью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, проставляемый территориальным учреждением, подписывается руководителем территориального учреждения либо его заместителем, курирующим вопросы лицензирования банковской деятельности. Подпись руководителя территориального учреждения либо его заместителя заверяется печатью территориа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Центральный банк Российской Федерации</dc:creator>
  <dc:description/>
  <dc:language>en-US</dc:language>
  <cp:lastModifiedBy/>
  <dcterms:modified xsi:type="dcterms:W3CDTF">2011-10-30T17:23:00Z</dcterms:modified>
  <cp:revision>2</cp:revision>
  <dc:subject>Разное</dc:subject>
  <dc:title>Текст штампа об утратившем силу разрешении Банка России на право работы со вкла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