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ТЕХНИЧЕСКОГО ОТЧЕТА О НЕИЗМ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ПРОЦЕССА, ИСПОЛЬЗУЕМ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 ОБРАЩЕНИИ С ОТХОД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3.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КСТ ТЕХНИЧЕСКОГО ОТЧ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Фамилия, имя, отчество индивидуального предпринимате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ли полное наименование юридического лица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(Краткое наименование юридического лиц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ПО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ВЭД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ефон 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с 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я    на    деятельность    по    сбору,    использованию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звреживанию, транспортировке, размещению опасных отходов 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анным Техническим отчетом на ____ листах  подтверждает,  ч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 о  перечне  и  количестве  разрешенных  к   размещ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, внесенные в проект  нормативов  образования  отходов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митов на их размещение N ___ от "__" ______ 20__ г.:  (выбр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ное)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е  изменились  в  связи  с  неизменностью   производс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ссов и использованного сырья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менились в связи с (указать причину); изменения  внесены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НООЛР и приложены к данному отчету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ехнический отчет содержит информацию о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балансе  образовавшихся,  использованных   и   размещ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ов за 20__ год (на ___ стр.)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выполнении плана мероприятий за отчетный период по сниже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гативного воздействия отходов  на  окружающую  среду  (на  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.);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введенных  в  эксплуатацию  в   отчетном   году   объекта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, обезвреживания отходов (на ___ стр.);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 введенных  в  эксплуатацию  (выведенных  из  эксплуат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ультивированных) в отчетном году объектах размещения  отход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 ___ стр.)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уководитель организации/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дивидуальный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приниматель _________________ /_______________________/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подпись)       (расшифровка подпис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4</Words>
  <Characters>3506</Characters>
  <CharactersWithSpaces>2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7:23:00Z</dcterms:modified>
  <cp:revision>2</cp:revision>
  <dc:subject>Разное</dc:subject>
  <dc:title>Текст технического отчета о неизменности производственного процесса, используемого сырья и об обращении с отходам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