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с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ектных технолог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ументов на разработку нефтя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газонефтяных месторожд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 153-39-007-96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П.2.13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ПЛОФИЗИЧЕСКИЕ СВОЙСТВА ПОРОД И ПЛАСТОВЫХ ЖИДКОСТЕ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┬─────────────────┬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именование параметров    │  Горные породы  │  Пластовы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                │  </w:t>
      </w:r>
      <w:r>
        <w:rPr/>
        <w:t>жидкост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├────────┬────────┼────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</w:t>
      </w:r>
      <w:r>
        <w:rPr/>
        <w:t>коллек- │вмещаю- │ нефть │ вод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</w:t>
      </w:r>
      <w:r>
        <w:rPr/>
        <w:t>торы    │щие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┼─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1               │   2    │   3    │   4   │  5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┼─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о исследованных образцов   │     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няя плотность, кг/куб. м   │     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эффициент температуропровод- │     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сти, кв. м/час               │     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эффициент теплопроводности,  │     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кал/(м x час x град.)         │     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дельная теплоемкость, ккал /  │     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кг x град)                    │     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┴────────┴────────┴───────┴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2</Words>
  <Characters>1421</Characters>
  <CharactersWithSpaces>12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24:00Z</dcterms:created>
  <dc:creator>Министерство топлива и энергетики Российской Федерации</dc:creator>
  <dc:description/>
  <dc:language>en-US</dc:language>
  <cp:lastModifiedBy/>
  <dcterms:modified xsi:type="dcterms:W3CDTF">2011-10-30T17:24:00Z</dcterms:modified>
  <cp:revision>2</cp:revision>
  <dc:subject>Разное</dc:subject>
  <dc:title>Теплофизические свойства пород и пластовых жидкостей при разработке нефтяных и газонефтяных месторожде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