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х объектов лесоперерабатывающе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4"/>
        <w:gridCol w:w="945"/>
        <w:gridCol w:w="1080"/>
        <w:gridCol w:w="1216"/>
        <w:gridCol w:w="1349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мероприят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вар- </w:t>
              <w:br/>
              <w:t xml:space="preserve">тал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ыдел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>ность, к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3</Characters>
  <CharactersWithSpaces>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24:00Z</dcterms:modified>
  <cp:revision>2</cp:revision>
  <dc:subject>Разное</dc:subject>
  <dc:title>Территориальное размещение проектируемых объектов лесоперерабатывающей инфраструктуры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