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е ра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ществующих и проектируемых объектов при геологичес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учении недр, разработке месторо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езных ископ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754"/>
        <w:gridCol w:w="945"/>
        <w:gridCol w:w="1080"/>
        <w:gridCol w:w="1216"/>
        <w:gridCol w:w="1349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ируемые</w:t>
              <w:br/>
              <w:t xml:space="preserve">мероприят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чество,</w:t>
              <w:br/>
              <w:t xml:space="preserve">участковое </w:t>
              <w:br/>
              <w:t xml:space="preserve">лесничес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квар- </w:t>
              <w:br/>
              <w:t xml:space="preserve">тал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выдел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-</w:t>
              <w:br/>
              <w:t>ность, км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60</Characters>
  <CharactersWithSpaces>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24:00Z</dcterms:modified>
  <cp:revision>2</cp:revision>
  <dc:subject>Разное</dc:subject>
  <dc:title>Территориальное размещение существующих и проектируемых объектов при геологическом изучении недр, разработке месторождений полезных ископаемых на лесном участ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