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 от 23.04.20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СТ "ПОСТОЯННЫЕ РАЗНИЦЫ ПО ДОХО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ХОДАМ, ПРИЗНАВАЕМЫМ ДЛЯ ЦЕЛЕЙ БУХГАЛТЕР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ЛОГОВОГО УЧЕТ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3510"/>
        <w:gridCol w:w="946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удируемого лица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Д 2д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й период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составившего документ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ставления документа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проверявшего документ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документа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  Доходы и расходы, по которым     │ Отметка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могут возникнуть постоянные     │о наличи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разницы                │(Да/Нет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  2                   │    3    │ 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, не признаваемые в налоговом учете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 │Доход в виде стоимости имущества, по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ученного по безвозмездной помощи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одействию) в порядке, установленном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5-ФЗ "О безвозмездной помощи РФ..."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04.05.99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 │Доход в виде имущества, полученного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организацией безвозмездно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 выполнении условий п. 1 пп. 11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. 251 НК)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 │Доход в виде имущества, полученного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оплательщиком в рамках целевого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инансирования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 │Доход в виде положительной разницы,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ученной при переоценке ценных бу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аг по рыночной стоимости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 │Доход в виде сумм восстановленных ре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рвов под обесценение ценных бумаг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 │Прибыль от реализации основных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ств, если прибыль в бухгалтерском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ете больше прибыли в налоговом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ете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 │Дивиденды, полученные организацией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других юридических лиц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 │Прибыль прошлых лет, по которой не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дана уточненная налоговая декларация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 │Прочие аналогичные доходы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, не признаваемые в бухгалтерском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е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Доходы по сделкам при реализации по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е ниже рыночной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Прибыль от реализации основных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ств, если прибыль в бухгалтерском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ете меньше прибыли в налоговом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ете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│Прочие аналогичные доходы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, не признаваемые в налоговом учете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, по которым предусмотрены ограни-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ния в налоговом учете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ределяемые по окончании каждого отчет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го периода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│Суточные по командировкам, подъемные,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евое довольствие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│Расходы на проживание во время нахож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ния в командировке, не подтвержден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е документально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│Компенсация за использование личных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егковых автомобилей в служебных це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ях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│Расходы по нотариальному оформлению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делок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 │Платежи за сверхнормативные выбросы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грязняющих веществ в окружающую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у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 │Расходы по обязательному страхованию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мущества, не поименованные в ст. 263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К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 │Проценты по долговым обязательствам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кредитам, товарным и коммерческим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ам, займам)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 │Суммы расходов на НИОКР, не давшие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ожительного результата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 │Сумы убытков от реализации права тре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вания как финансовой услуги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 │Суммы убытков от уступки права требо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ния, срок исполнения обязательств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которым в соответствии с условиями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говора не истек к моменту уступки,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вышающие предельный размер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 │Суммы убытков по объектам обслуживаю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щих производств и хозяйств в части,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вышающей предельный размер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ределяемые нарастающим итогом по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кончании налогового периода (отчетного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да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 │Рекламные расходы в части прочих ви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в рекламы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 │Представительские расходы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 │Расходы на добровольное страхование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ников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расходы, не признаваемые в налоговом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е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  │Амортизация переоцененных объектов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новных средств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1.│  переоценка на 01.01.2002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2.│  переоценка на 01.01.2003 и последу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ющие отчетные периоды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  │Расходы, связанные с передачей на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езвозмездной основе имущества (това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в, работ, услуг), в сумме стоимости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мущества (товаров, работ, услуг) и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ходов, связанных с этой передачей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  │Убыток, перенесенный на будущее, ко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рый по истечении определенного вре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ени, согласно законодательству РФ о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ах и сборах, уже не может быть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нят в целях налогообложения как в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четном, так и в последующих отчет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х периодах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  │Суммы отчислений в резерв под обесце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ние вложений в ценные бумаги, соз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аваемые организациями в соответствии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 законодательством РФ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  │Отрицательной разницы, полученной от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оценки ценных бумаг по рыночной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оимости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  │Средства, перечисляемые профсоюзным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ям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.  │Выплаты работникам и членам их семей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 соответствии с п. 21, 23 - 29 ст.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70 НК)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.  │Расходы на осуществление безрезуль-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атных работ по освоению природных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сурсов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.  │Расходы, связанные с организацией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влечения, отдыха или лечения, и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.  │Расходы, связанные с содержанием об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овательных учреждений или оказа-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ем им бесплатных услуг, с оплатой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учения в высших и средних специаль-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х учебных заведениях работников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 получении ими высшего и среднего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пециального образования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.  │Расходы, учитываемые при формировании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ухгалтерской прибыли, а в налоговом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ете учтенные в составе переходного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иода: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.1.│  основные средства первоначальной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тоимостью до 10 тыс. руб.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.2.│  расходы будущих периодов, не приз-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ваемые таковыми для целей нало-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гообложения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.3.│  нематериальные активы, не призна-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аемые таковыми для целей налого-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бложения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.  │Стоимость реализованного имущества,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писанного для целей налогообложения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расходы переходного периода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.  │Убытки прошлых лет, выявленные в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четном периоде (по которым не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дана уточненная налоговая деклара-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ия)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.  │НДС по списанной дебиторской задол-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енности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.  │Прочие аналогичные расходы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8</Words>
  <Characters>14102</Characters>
  <CharactersWithSpaces>12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Министерство финансов Российской Федерации</dc:creator>
  <dc:description/>
  <dc:language>en-US</dc:language>
  <cp:lastModifiedBy/>
  <dcterms:modified xsi:type="dcterms:W3CDTF">2011-10-30T17:24:00Z</dcterms:modified>
  <cp:revision>2</cp:revision>
  <dc:subject>Разное</dc:subject>
  <dc:title>Тест «Постоянные разницы по доходам и расходам, признаваемым для целей бухгалтерского и налогового уче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