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СТ "ВРЕМЕННЫЕ РАЗНИЦЫ ПО ДОХО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АМ, ПРИЗНАВАЕМЫЕ ДЛЯ ЦЕЛЕЙ БУХГАЛТЕ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ЛОГОВОГО УЧ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510"/>
        <w:gridCol w:w="946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Д 4д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│     Временные налоговые разницы     │Отметка о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                                     │ наличи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</w:t>
      </w:r>
      <w:r>
        <w:rPr/>
        <w:t>(Да/Нет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2                  │    3    │ 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таемые временные разницы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ы по времени признания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По доходам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Доходы в виде безвозмездно полученно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амортизируемого имущества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│Сумма процентов по договорам займа,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а, начисленные по истечении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ока договора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│Полученные доходы в виде авансов при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и кассового метода опре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ления доходов и расходов в целях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огообложения, а в целях бух. учета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исходя из допущения временной опре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ленности фактов хозяйственной дея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ности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│Прочие (указать)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По расходам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│Излишне уплаченный налог, сумма кото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го не возвращена в организацию, а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нята к зачету при формировании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огооблагаемой прибыли в следующем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 отчетным или в последующих отчет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х периодах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│Убытки, перенесенные на будущее, не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ные для уменьшения налога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прибыль в отчетном периоде, но ко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рые будут приняты в целях налогооб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ожения в последующих отчетных перио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х, если иное не предусмотрено зако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дательством РФ о налогах и сборах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│Применение, в случае продажи объектов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ых средств, разных правил приз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ния для целей бухгалтерского учета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целей налогообложения остаточной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имости объектов основных средств и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ов, связанных с их продажей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│Применение, в случае уступки права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ебования, срок исполнения обяза-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ств по которым в соответствии с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ловиями договора истек к моменту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тупки, разных правил признания для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лей бухгалтерского учета и целей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огообложения 50% суммы убытка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│Наличия кредиторской задолженности за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обретенные товары, работы, услуги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использовании кассового метода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ределения доходов и расходов в це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ях налогообложения, а в целях бух.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ета - исходя из допущения временной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ределенности фактов хозяйственной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ятельности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 │Прочие (указать)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ы по оценк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По расходам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│Накопленная амортизация актива, пока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нная в бух. отчетности, превышает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мортизацию, принимаемую для целей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огообложения (применение разных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особов расчета амортизации и сроков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езного использования)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│Стоимость материалов, списанных в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ухгалтерском учете, превышает стои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сть материалов, принимаемая для це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й налогообложения (применение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личных способов списания материа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ов)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│Прямые расходы, принимаемые в бух.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ете, превышают прямые расходы для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лей налогообложения (применение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личных способов определения стои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сти НЗП)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│Применение разных способов признания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ов: в бух. учете - путем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здания резервов и в налоговом учете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утем включения фактически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еденных затрат в расходы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етного периода, например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1.│  расходы на ремонт (ст. 260, 324 НК)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2.│  списание сомнительных долгов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3.│  расходы на оплату отпусков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│Разница между суммой начисленного ре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ерва по сомнительным долгам по пра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лам бухгалтерского и налогового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ета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 │Прочие (указать)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агаемые разницы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ы по времени призна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По доходам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Признание выручки от продажи товаров,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, услуг в виде доходов от обыч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х видов деятельности отчетного пе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иода, а также признание процентных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ходов для целей бух. учета, исходя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 допущения временной определенности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ктов хозяйственной деятельности, а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ля целей налогообложения - по кас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вому методу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По расходам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│Расходы будущих периодов: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│  программное обеспечение (если в до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говоре не установлен срок использо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ания, то в налоговом учете призна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ются расходами единовременно)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│  расходы по страхованию (если в до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говоре установлен график платежей,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то признаются в налоговом учете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огласно графику платежей по мере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писания средств со счета; если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редусмотрен разовый платеж, то 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авномерно в течение срока действия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договора)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│Отсрочка или рассрочка по уплате на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ога на прибыль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│Прочие (указать)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ицы по оценке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По расходам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│Амортизация, принимаемая для целей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огообложения превышает накопленную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мортизацию, показанную в бух. отчет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ти (применение разных способов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чета амортизации и сроков полез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использования)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│Применение разных способов признания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ов: в бухгалтерском учете -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утем создания резервов и в налоговом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ете - без создания резервов по пра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лам 25 гл. НК РФ, например: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.│  расходы на ремонт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.│  списание сомнительных долгов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.│  расходов на оплату отпусков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│Стоимость материалов, принимаемая для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лей налогообложения, превышае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имость материалов, списанных в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ухгалтерском учете (применение раз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чных способов списания материалов)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│Прямые расходы, принимаемые для целей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огообложения, превышают прямые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ы в бух. учете (применение раз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чных способов определения стоимости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ЗП)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│Прочие (указать)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0</Words>
  <Characters>14713</Characters>
  <CharactersWithSpaces>1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финансов Российской Федерации</dc:creator>
  <dc:description/>
  <dc:language>en-US</dc:language>
  <cp:lastModifiedBy/>
  <dcterms:modified xsi:type="dcterms:W3CDTF">2011-10-30T17:24:00Z</dcterms:modified>
  <cp:revision>2</cp:revision>
  <dc:subject>Разное</dc:subject>
  <dc:title>Тест «Временные разницы по доходам и расходам, признаваемые для целей бухгалтерского и налогового уче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