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ТИПОВОЙ МАРШРУТНЫЙ СПРАВ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ршрут No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начального и кон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унктов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раткая характеристика маршру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лассификац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нутригородской, пригород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ид транспорт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втобус, трамвай, троллейбу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щая протяженность __________________________________________ к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остановочных пунктов ________________________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ремя в пу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рямом направлении ______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обратном направлении ____________________ ми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351"/>
        <w:gridCol w:w="1214"/>
        <w:gridCol w:w="946"/>
        <w:gridCol w:w="1080"/>
        <w:gridCol w:w="134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ое на  правление       </w:t>
            </w:r>
          </w:p>
        </w:tc>
        <w:tc>
          <w:tcPr>
            <w:tcW w:w="4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тное   направление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стано-</w:t>
              <w:br/>
              <w:t xml:space="preserve">вочных </w:t>
              <w:br/>
              <w:t>пунктов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оста-</w:t>
              <w:br/>
              <w:t>новочного</w:t>
              <w:br/>
              <w:t xml:space="preserve">пунк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>участка,</w:t>
              <w:br/>
              <w:t xml:space="preserve">км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 xml:space="preserve">в   </w:t>
              <w:br/>
              <w:t>пути,</w:t>
              <w:br/>
              <w:t xml:space="preserve">мин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стано-</w:t>
              <w:br/>
              <w:t xml:space="preserve">вочных </w:t>
              <w:br/>
              <w:t>пунк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 оста-</w:t>
              <w:br/>
              <w:t>новочного</w:t>
              <w:br/>
              <w:t xml:space="preserve">пунк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я-  </w:t>
              <w:br/>
              <w:t>женность</w:t>
              <w:br/>
              <w:t>участка,</w:t>
              <w:br/>
              <w:t xml:space="preserve">км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в</w:t>
              <w:br/>
              <w:t xml:space="preserve">пути, </w:t>
              <w:br/>
              <w:t xml:space="preserve">мин.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o.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- 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7:41:00Z</dcterms:modified>
  <cp:revision>2</cp:revision>
  <dc:subject>Разное</dc:subject>
  <dc:title>Типовой маршрутный справочник (внутригородской, пригородный транспор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