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зако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оварным знак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ИПОВОЙ МЕЖДУНАРОДНЫЙ БЛАНК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целей процедур, применяемых Ведомством .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</w:t>
      </w:r>
      <w:r>
        <w:rPr/>
        <w:t>Заполняется ведомство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</w:t>
      </w:r>
      <w:r>
        <w:rPr/>
        <w:t>N дела лица,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</w:t>
      </w:r>
      <w:r>
        <w:rPr/>
        <w:t>делающего назначение: &lt;*&gt; 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На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 нижеподписавшийся  назначает  своим  поверенным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ниже, в графе 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 Здесь  может  быть  указан  номер,   присвоенный 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 лицом, делающим назнач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Имя лица, делающего назначение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Если  лицо,  делающее  назначение,  является заявителем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им из заявителей),  указываются имена заявителя, указанные в зая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явках), к которой (которым) относится настоящая доверенность.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  лицо   является  владельцем  (или  одним  из  владельце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ся имена владельца, внесенные в реестр знаков. Если указ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является заинтересованным лицом,  помимо заявителя или владель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ся полные имена этого лица или имена, обычно используемые 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Повер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 Им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2 Адрес (включая почтовый индекс и название стран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 N (NN):                              Телефакс N (NN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 кодом страны)                             (с кодом ст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явка  (заявки)   и/или   регистрация   (регистрации),  к 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торым) относятся настоящая 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ая доверенность относитс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4.1 ┌─────┐ ко  всем  существующим   и  будущим   заявкам   и/и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┘ </w:t>
      </w:r>
      <w:r>
        <w:rPr/>
        <w:t>регистрациям  лица,  делающего  назначение, 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юбого    исключения,   указанного   на   листе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должения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4.2 ┌─────┐ к  следующей  заявке  (заявкам)   и/или  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┘ </w:t>
      </w:r>
      <w:r>
        <w:rPr/>
        <w:t>(регистрация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4.2.1 к заявке (заявкам),  относящейся(имся)   к   следу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наку (знакам):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4.2.2 к    заявке     (заявкам),     имеющей(им)   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омер  (номера)  &lt;**&gt;,  а  также  к  любой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егистрациям), осуществленной(ым) на ее осно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4.2.3 к      регистрации      (регистрациям),     имеющей(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ледующий(ие) номер (номера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4.2.4 ┌─────┐ Если   в   графах   4.2.1,  4.2.2   или   4.2.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┘ </w:t>
      </w:r>
      <w:r>
        <w:rPr/>
        <w:t>недостаточно  места,  пометить  этот  квадра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вести  необходимую  информацию  на лист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дол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Заполнить  эту  графу,   если  доверенность  представлен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ство вместе с заявкой (заявкам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*&gt;  Если  номер заявки еще не присвоен или неизвестен зая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его  поверенному,  такая заявка может быть идентифицирована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:   i)  предварительного  номера  заявки,   при 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вого,  присвоенного  ведомством,  или  ii) копии заявки,  или iii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бражения  знака  с указанием  даты,   на  которую,  по  достове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м заявителя или его поверенного, заявка получена ведомством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ого  номера,  присвоенного  заявке  заявителем 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 Объем полномочий поверенного, оговоренный в доверен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5.1 ┌─────┐ Пометить   этот   квадрат,   если   поверенный  име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┘ </w:t>
      </w:r>
      <w:r>
        <w:rPr/>
        <w:t>право  выступать  в  качестве такового для целей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юридических   действий,   включая,   в  тех  случа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гда    лицо,    делающее    назначение, 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явителем или владельцем, следующи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5.1.1 ┌─────┐ отзыв заявки (заявок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5.1.2 ┌─────┐ отказ от регистрации (регистраци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5.2 ┌─────┐ Пометить  этот  квадрат,  если  поверенный  не  име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┘ </w:t>
      </w:r>
      <w:r>
        <w:rPr/>
        <w:t>права  выступать  в  качестве такового для целей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юридических  действий  в  указать  здесь или на ли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ля     продолжения     действия,   исключенные 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номочий поверенн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 Подпись или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1 Имя  физического  лица,  которое поставило подпись или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торого исполь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2 Дата скрепления подписью или печат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3 Подпись или печ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 Листы для продолжения и/или прилож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┐ </w:t>
      </w:r>
      <w:r>
        <w:rPr/>
        <w:t>Пометить  этот  квадрат,  если   листы  для   продолж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┘ </w:t>
      </w:r>
      <w:r>
        <w:rPr/>
        <w:t>и/или    приложения    прилагаются,   и   указать   об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личество таких листов и/или прилож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2</Words>
  <Characters>5502</Characters>
  <CharactersWithSpaces>4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Всемирная организация интеллектуальной собственности</dc:creator>
  <dc:description/>
  <dc:language>en-US</dc:language>
  <cp:lastModifiedBy/>
  <dcterms:modified xsi:type="dcterms:W3CDTF">2011-10-30T17:41:00Z</dcterms:modified>
  <cp:revision>2</cp:revision>
  <dc:subject>Разное</dc:subject>
  <dc:title>Типовой международный бланк довер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