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зако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оварным знак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ИПОВОЙ МЕЖДУНАРОДНЫЙ БЛАНК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ИДЕТЕЛЬСТВО О ПЕРЕДАЧЕ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регистрации (регистраций) и/или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явок) на регистрацию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тавлено в Ведомство 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</w:t>
      </w:r>
      <w:r>
        <w:rPr/>
        <w:t>Заполняется ведомств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ижеподписавшееся лицо (лица),  передающее право,  и лицо (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ющее это право,  настоящим удостоверяют,  что право на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  регистрацию  (регистрации)  и/или  заявку  (заявки)  переда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Регистрация  (регистрации)  и/или  заявка  (заявки),  к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торым) относится настояще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 свидетельство  относится к передаче права на след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(регистрации) и/или заявку (заяв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 Номер (номера) регистрации (регистрац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 Номер (номера) заявки (заявок):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2.3 ┌─────┐ Если   в  графе  2.1  или  2.2   недостаточно  мес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пометить   этот   квадрат   и   указать   необходи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формацию на листе для продол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Если  номер  заявки  еще  не  присвоен  или неизвестен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ему  право,  или  его  поверенному,  такая  заявка 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на  путем  предоставления:  i)  предварительного 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,  при наличии такового,  присвоенного ведомством, или ii)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,  или iii) изображения знака с указанием даты,  на которую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ым  сведениям лица,  передающего право,  или его повер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олучена ведомством,  и идентификационного номера, прис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е лицом, передающим право, или его повер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Товары  и/или  услуги,  на  которые   распространяется   пере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1 ┌─────┐ Пометить   этот   квадрат,    если   передача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распространяется   на   все   товары  и/или  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численные     в     заявке    (заявках)   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истрации  (регистрациях),   указанной  (указ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графе 2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2 ┌─────┐ Пометить  этот  квадрат,  если   в   графе 2  указ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только   одна   заявка   или   регистрация,   и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дача    права    распространяется    только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которые  из  товаров   и/или  услуг, 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 этой  заявке   и/или    регистрации,   и  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овары   и/или   услуги,  на которые распростра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дача прав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3 ┌─────┐ Пометить  этот   квадрат,   если  в  графе 2  указ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несколько   заявок   или   регистраций,   и   ес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ношении   хотя   бы  одной  из  них  передача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пространяется  не  на  все  товары  и/или 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численные  в  ней.   В  этом  случае  указа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сте  для  продолжения  отдельно в отношении 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ки    и/или   регистрации,   распространяется  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дача  права  на  все  товары  и/или   услуг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олько   на   некоторые   из  них.  В  связи  с лю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кой   или   регистрацией,   если  передача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пространяется   только    на    некоторые  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/или   услуги,   сделать  соответствующее  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ак, как это предписано в графе 3.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Лицо (лица), передающе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 Если  лицо,  передающее  право,  является  физическим 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a) фамилия или основная фамилия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b) имя или дополнительное имя (имена)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 Если  лицо,  передающее  право,  является  юридически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официальное наз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 Адрес (включая почтовый индекс и название страны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N (NN):                              Телефакс N (NN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кодом страны)                             (с кодом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4.4 ┌─────┐ Пометить  этот  квадрат  в  случае  нескольких   лиц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передающих право;  в  этом  случае  перечислить и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сте   для  продолжения   и  указать   в 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ждого  из  них  данные, упомянутые в графах 4.1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4.2 и 4.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Имена,   которые  следует  указать  в подграфах  "a"  и "b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именами,  указанными  в заявке  (заявках)  или  внесе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знаков  в связи  с регистрацией  (регистрациями),   к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ся настоящее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Лицо (лица), получающе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 Если  лицо,  получающее право,  является  физическим лицом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a) фамилия или основная фамилия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b) имя или дополнительное имя (имена)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 Если лицо,  получающее право,  является юридическим лицом,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официальное наз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 Адрес (включая почтовый индекс и название страны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N (NN):                              Телефакс N (NN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кодом страны)                             (с кодом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5.4 ┌─────┐ Пометить  этот  квадрат   в  случае  нескольких  лиц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получающих  право;  в  этом  случае перечислить и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сте   для  продолжения   и   указать 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ждого  из  них  данные, упомянутые в графах 5.1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5.2 и 5.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Имена,   которые  следует  указать  в подграфах  "a"  и "b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либо полными именами лица,  получающего право,  либо име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чно используемыми 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Подписи или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 Подпись (подписи) или печать (печати) лица (лиц), пере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1.1 Имя   (имена)    физического    лица   (лиц),  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торые)  поставило   подпись   (подписи)  или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чати)      которого      (которых)      исполь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спользу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1.2 Дата   скрепления   подписью  (подписями)  или 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чатям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1.3 Подпись (подписи) или печать (печа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 Подпись (подписи) или печать (печати) лица (лиц), получ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2.1 Имя   (имена)    физического   лица    (лиц),  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торые)   поставило  подпись  (подписи)   или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чати)      которого      (которых)      исполь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спользу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2.2 Дата   скрепления   подписью  (подписями)  или 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чатям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2.3 Подпись (подписи) или печать (печа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Листы для продолжения и/или прило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┐ </w:t>
      </w:r>
      <w:r>
        <w:rPr/>
        <w:t>Пометить  этот  квадрат,   если   листы  для  продол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┘ </w:t>
      </w:r>
      <w:r>
        <w:rPr/>
        <w:t>и/или   приложения   прилагаются,    и    указать  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личество таких листов и/или при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8</Words>
  <Characters>7547</Characters>
  <CharactersWithSpaces>6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Всемирная организация интеллектуальной собственности</dc:creator>
  <dc:description/>
  <dc:language>en-US</dc:language>
  <cp:lastModifiedBy/>
  <dcterms:modified xsi:type="dcterms:W3CDTF">2011-10-30T17:41:00Z</dcterms:modified>
  <cp:revision>2</cp:revision>
  <dc:subject>Разное</dc:subject>
  <dc:title>Типовой международный бланк свидетельства о передаче права в отношении регистрации (регистраций) и/или заявки (заявок) на регистрацию зна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