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зако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оварным знак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ИПОВОЙ МЕЖДУНАРОДНЫЙ БЛАНК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КА НА РЕГИСТРАЦИЮ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ана в Ведомство 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</w:t>
      </w:r>
      <w:r>
        <w:rPr/>
        <w:t>Заполняется ведомств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</w:t>
      </w:r>
      <w:r>
        <w:rPr/>
        <w:t>N   дела заявителя: &lt;*&gt; 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</w:t>
      </w:r>
      <w:r>
        <w:rPr/>
        <w:t>N   дела поверенного: &lt;*&gt; 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Заявка на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испрашивается  регистрация знака,  воспроизведе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заяв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Здесь может быть указан номер,  присвоенный настоящей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ем, и/или номер, присвоенный ей повере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Заявитель (заяв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 Если заявитель является физическим лицом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фамилия или основная фамилия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b) имя или дополнительное имя (имена)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   Если   заявитель  является  юридическим  лицом,   - 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е наз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 Адрес (включая почтовый индекс и название страны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N (NN):                                  Телефакс N (NN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 кодом страны)                             (с кодом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4 Государство (т.е. страна) граждан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о (т.е. страна) место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о (т.е. страна) делового предприятия: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5 Если заявитель является юридическим лицом, указ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рганизационно-правовой характер та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название  государства  и,  где это применимо, 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ы    в   составе   такого   государства, 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которого учреждено юридическое лиц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2.6 ┌─────┐ Пометить   этот   квадрат    в    случае   нескольк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заявителей;  в  этом  случае  перечислить их на ли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 продолжения  и  указать  в  отношении каждого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их  данные,  упомянутые  в  графах 2.1 или 2.2, 2.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4 и 2.5. &lt;**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Имена,   которые  следует  указать  в подграфах  "a"  и "b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 либо  полными  именами  заявителя,   либо  именами,   обы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ми 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*&gt;  "Деловое предприятие" означает действительное и нефик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е или торговое предприят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**&gt;   Если  на  листе  для  продолжения  перечислены  неск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ей  с различными адресами и отсутствует поверенный,  адрес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иски на листе для продолжения должен быть подчерк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Повер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3.1 ┌─────┐ Заявитель не имеет поверенного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3.2 ┌─────┐ Заявитель имеет поверенного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1 Идентификация пове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2.1.1 Им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2.1.2 Адрес (включая почтовый индекс и название стран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N (NN):                                  Телефакс N (NN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 кодом страны)                             (с кодом стран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3.2.2 ┌─────┐ Доверенность уже имеется в  ведомстве.   Порядков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┘ </w:t>
      </w:r>
      <w:r>
        <w:rPr/>
        <w:t>номер ......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3.2.3 ┌─────┐ Доверенность прилагаетс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3.2.4 ┌─────┐ Доверенность будет представлена позднее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3.2.5 ┌─────┐ Доверенность не требуетс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Не требуется заполнять,  если доверенность не имеет или п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ще  не  имеет  порядкового  номера,  или если порядковый номер ещ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ен заявителю или его поверенно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Адрес для деловой переписк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Адрес для деловой переписки следует указать в графе 4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или,  в случае нескольких заявителей,  ни один из зая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имеет   местожительства   или   действительного   и  нефи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го или торгового предприятия на территории Договарива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ведомство  которой является ведомством,  указанным на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е  настоящей заявки,  за исключением случаев,  когда повер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 в графе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Притязание на приорит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┐ </w:t>
      </w:r>
      <w:r>
        <w:rPr/>
        <w:t>Настоящим заявитель испрашивает следующ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┘ </w:t>
      </w:r>
      <w:r>
        <w:rPr/>
        <w:t>приорит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 Страна (ведомство) первой подачи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 Дата первой подач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3 Номер первой заявки (при наличии таковог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4 Заверенная  копия  заявки,  приоритет  которой  испраш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5.4.1 ┌─────┐ прилагает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5.4.2 ┌─────┐ будет  представлена  в  течение трех месяцев 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┘ </w:t>
      </w:r>
      <w:r>
        <w:rPr/>
        <w:t>даты подачи настоящей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5 Перевод заверенной коп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5.5.1 ┌─────┐ прилагает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5.5.2 ┌─────┐ будет представлена в  течение  трех  месяцев 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┘ </w:t>
      </w:r>
      <w:r>
        <w:rPr/>
        <w:t>даты подачи настоящей зая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5.6   ┌─────┐ Пометить   этот    квадрат,   если    испрашивает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┘ </w:t>
      </w:r>
      <w:r>
        <w:rPr/>
        <w:t>приоритет  нескольких  ранее  поданных  заявок;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этом   случае   перечислить   их   на   листе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должения  и  указать  в  отношении каждой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анные,  упомянутые  в  графах 5.1, 5.2, 5.3, 5.4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5.5,  а также товары  и/или  услуги,   указанн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ждой из ни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Если  заявка,  приоритет которой испрашивается,  подана н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ое  ведомство (т.е.,  OAPI,  Ведомство Бенилюкса по тов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м  и,  Ведомство  по  гармонизации  на внутреннем рынке (това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и и промышленные образцы), вместо названия страны указать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го  ведомства.  В  противном  случае  следует  указать не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а, а название стр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*&gt; "Заверенная копия" означает копию заявки,  приоритет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шивается, заверенную ведомством, которое получило такую заяв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Регистрация       (регистрации)      в     стране     (ведом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схождения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┐ </w:t>
      </w:r>
      <w:r>
        <w:rPr/>
        <w:t>Свидетельство  (свидетельства)  о  регистрации  в  стран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┘ </w:t>
      </w:r>
      <w:r>
        <w:rPr/>
        <w:t>(ведомстве) происхождения прилагается (прилагаютс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Заполняется в тех случаях,  если при подаче заявки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чет представить доказательства в соответствии со статьей 6 quinquie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 (1) Парижской конве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 Охрана, возникающая в результате экспонирования на выставк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┐ </w:t>
      </w:r>
      <w:r>
        <w:rPr/>
        <w:t>Пометить    этот    квадрат,    если    заявитель   хо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┘ </w:t>
      </w:r>
      <w:r>
        <w:rPr/>
        <w:t>воспользоваться  преимуществом  охраны,   возникающе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зультате  экспонирования  товаров   и/или   услуг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ставке.  В  этом  случае  указать  подробности на ли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продол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Изображение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8 см x 8 с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8.1   ┌─────┐ Заявитель       хочет,       чтобы        ведом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┘ </w:t>
      </w:r>
      <w:r>
        <w:rPr/>
        <w:t>зарегистрировало     и     опубликовало    знак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ользованием    стандартных     символов   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домства.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8.2   ┌─────┐ Охрана     цвета     испрашивается    в    качеств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┘ </w:t>
      </w:r>
      <w:r>
        <w:rPr/>
        <w:t>отличительного элемента зна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8.2.1 Название  (названия)   цвета  (цветов),    на 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торые) испрашивается охр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8.2.2 Основные   части   знака,  выполненные   в  этом (эт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цвете (цветах)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8.3   ┌─────┐ Знак является объемны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┐ </w:t>
      </w:r>
      <w:r>
        <w:rPr/>
        <w:t>...&lt;**&gt; прилагаются     различные      ви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┘         </w:t>
      </w:r>
      <w:r>
        <w:rPr/>
        <w:t>зна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4 ...&lt;***&gt;   черно-белое    изображение   (изображения)  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лагается (прилага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5 ...&lt;***&gt;    цветное     изображение    (изображения)   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лагается (прилагаютс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Такое  желание  не  может  быть выражено в отношении зна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содержат или состоят из изобразительных элементов.  Если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нию  ведомства,  они  содержат  такие элементы,  ведомство не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ть  во внимание желание заявителя и зарегистрирует и опублик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 в том виде, как он изображен в квадратной рам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*&gt;   Если   несколько  различных  видов  знака  не  включ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дратную  рамку,  предусмотренную в графе 8,  но приложены к заяв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тить этот квадрат и указать количество таких ви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**&gt; Указать количество черно-белых и/или цветных изобра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Транслитерация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литерация знака или его ча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еревод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д знака или его ча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Товары и/или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звание товаров и/или услуг: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┐ </w:t>
      </w:r>
      <w:r>
        <w:rPr/>
        <w:t>Пометить   этот   квадрат,   если  в  графе  недостаточ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┘ </w:t>
      </w:r>
      <w:r>
        <w:rPr/>
        <w:t>места;  в  этом  случае  указать  название  товаров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слуг на листе для продол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Если  товары  и/или  услуги  относятся  к нескольким клас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ццкой  классификации,  они должны быть сгруппированы по классам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. Должен быть указан номер каждого класса, а товары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,   относящиеся   к  одному   и тому  же  классу,   должны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группированы в соответствии с указанием номера такого класса.  Кажд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 товаров  или  услуг должна быть представлена в порядке кла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ццкой  классификации.  Если все товары или услуга относятся к од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у Ниццкой классификации, должен быть указан номер этого клас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Заявление    о     намерении    использовать    или    факт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 знака;   Доказательства   фактического 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2.1 ┌─────┐ Пометить     этот     квадрат,     если    заяв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┘ </w:t>
      </w: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2.2 ┌─────┐ Пометить    этот    квадрат,   если   доказа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┘ </w:t>
      </w:r>
      <w:r>
        <w:rPr/>
        <w:t>фактического использования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Требования в отношении язы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┐ </w:t>
      </w:r>
      <w:r>
        <w:rPr/>
        <w:t>Пометить   этот  квадрат,   если   приложено  добавлени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┘ </w:t>
      </w:r>
      <w:r>
        <w:rPr/>
        <w:t>удовлетворяющее  другим  требованиям  в  отношении язы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меняемым в данном ведомстве.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Не помечать этот квадрат,  если данное ведомство не допуск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нескольких язы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Подпись или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1 Имя  физического  лица,   которое   поставило   подпись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чать которого исполь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2 Пометить  соответствующий  квадрат  в зависимости  от  т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ставлена  ли  подпись  или  используется печать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 или от его име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4.2.1 ┌─────┐ заявител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4.2.2 ┌─────┐ поверенного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3 Дата скрепления подписью или печа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4 Подпись или печ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Пошлина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1 Валюта  и  размер(ы)  пошлины(ы),  уплаченной(ых) в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стоящей заявк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2 Способ о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Листы для продолжения и/или прилож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┐ </w:t>
      </w:r>
      <w:r>
        <w:rPr/>
        <w:t>Пометить  этот  квадрат,   если   листы  для  продолж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┘ </w:t>
      </w:r>
      <w:r>
        <w:rPr/>
        <w:t>и/или   приложения   прилагаются,   и    указать    об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личество таких листов и/или прилож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1</Words>
  <Characters>12712</Characters>
  <CharactersWithSpaces>10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Всемирная организация интеллектуальной собственности</dc:creator>
  <dc:description/>
  <dc:language>en-US</dc:language>
  <cp:lastModifiedBy/>
  <dcterms:modified xsi:type="dcterms:W3CDTF">2011-10-30T17:41:00Z</dcterms:modified>
  <cp:revision>2</cp:revision>
  <dc:subject>Разное</dc:subject>
  <dc:title>Типовой международный бланк заявки на регистрацию зн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