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зако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оварным зна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ИПОВОЙ МЕЖДУНАРОДНЫЙ БЛАНК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НЕСЕНИИ ЗАПИСИ ОБ ИЗМЕНЕНИ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регистрации (регистраций) и/или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явок) на регистрацию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лено в Ведомство 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Заполняется ведомств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N дела владельц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и/или заявителя: &lt;*&gt; ........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N дела поверенного: &lt;*&gt; .......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Заявление о внесении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испрашивается  внесение записи об изменении владе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 в настоящем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Здесь  может  быть  указан  номер,   присвоенный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 владельцем и/или заявителем,  и/или номер,  присвоенный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Регистрация  (регистрации)  и/или  заявка  (заявки),   к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орым) относится настояще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  заявление    относится    к  следующе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ям) и/или заявке (заявк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 Номер (номера) регистрации (регистрац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 Номер (номера) заявки (заявок):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.3 ┌─────┐ Если  в  графе  2.1   или   2.2   недостаточно мес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ометить   этот  квадрат   и   привести  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ю на листе для продол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Если  номер  заявки еще не присвоен или неизвестен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его  поверенному,  такая заявка может быть идентифицирован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:   i)  предварительного  номера  заявки,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вого,  присвоенного  ведомством,  или  ii) копии заявки,  или ii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ажения  знака  с указанием  даты,   на  которую,  по  достов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заявителя или его поверенного, заявка получена ведомством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ого  номера,  присвоенного  заявке  заявителем 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Товары и/или услуги, на которые распространяется изме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1 ┌─────┐ Пометить     этот     квадрат,     если     изме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распространяется   на   все   товары  и/или 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исленные     в    заявке     (заявках)   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и (регистрациях), указанных в графе 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2 ┌─────┐ Пометить  этот  квадрат,  если   в   графе 2  указ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только   одна   заявка   или   регистрация   и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менение  распространяется  только  на  некоторы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ов и/или  услуг,  перечисленных  в  этой 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 регистрации,  и  указать  товары  и/или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торые   должны    фигурировать    в    заявке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и   нового   владельца   (в   этом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указанные   товары   и/или   услуги   остаютс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е   или   регистрации   заявителя  или  пре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ладельц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3 ┌─────┐ Пометить   этот   квадрат,   если  в  графе 2 указ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несколько  заявок  или  регистраций  и если хотя б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дной  из  них  изменение  распространяется не н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ы  и/или  услуги,  перечисленные в  ней. 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лучае  указать  на  листе для продолжения отдель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ношении    каждой    заявки   и/или   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ространяется   ли    изменение   на   все 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/или  услуга  или  только  на  некоторые  из  них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язи   с   любой   заявкой  или  регистрацией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менение    касается   только    некоторых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/или   услуг,   сделать   соответствующее  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к, как это предписано в графе 3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Основание для изменения владель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.1 ┌─────┐ Изменение      владельца     является     результа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одписания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агается один из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1.1 ┌─────┐ заверенная копия контрак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1.2 ┌─────┐ заверенная выписка из контрак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1.3 ┌─────┐ свидетельство о передаче прав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1.4 ┌─────┐ документ о передаче прав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.2 ┌─────┐ Изменение владельца является результатом слия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я документа,  доказывающего слияние, заверенная на предмет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подлиннику одного из следующих документов,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2.1 ┌─────┐ выписка из торгового реестр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2.2 ┌─────┐ другой    документ,    выданный    компе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 </w:t>
      </w:r>
      <w:r>
        <w:rPr/>
        <w:t>органо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.3 ┌─────┐ Изменение   владельца    не    является   результа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одписания контракта или слия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3.1 ┌─────┐ Копия     документа,     доказывающего    та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 </w:t>
      </w:r>
      <w:r>
        <w:rPr/>
        <w:t>изменение,    заверенная    на    предмет 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ответствия        подлиннику   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Владелец (владельцы) и/или заявитель (заяв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  Если   владелец    и/или   заявитель   является  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) фамилия или основная фамил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b) имя или дополнительное имя (имена)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  Если   владелец   и/или   заявитель   является  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- полное официальное наз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 Адрес (включая почтовый индекс и название стра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.4 ┌─────┐ Пометить     этот     квадрат,     если     изме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распространяется   на   нескольких  владельцев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ителей;  в  этом  случае  перечислить их на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 продолжения  и  указать  в  отношении каждо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их данные,  упомянутые  в  графах 5.1 или 5.2 и 5.3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.5 ┌─────┐ Пометить   этот    квадрат,   если   владелец   и/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заявитель,    или    один    из    владельцев 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ителей   изменили   имена   и/или    адреса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рашивая  внесения  записи  о  таком  изменении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ть     документ,    доказывающий,    что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вшее  право,   и   владелец   и/или 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являются одними и теми же ли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Имена,   которые  следует  указать  в подграфах  "a"  и "b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именами,  указанными  в заявке  (заявках)  или  внес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знаков  в связи  с регистрацией  (регистрациями), 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делано настояще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Поверенный владельца и/ил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 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 Адрес (включая почтовый индекс и название стра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  Порядковый номер доверенности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Оставить незаполненным,  если у доверенности нет поряд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,  или такой номер еще не присвоен, или еще неизвестен владель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заявителю или его поверен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Адрес владельца и/или заявителя для деловой пере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Новый владелец (владель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1 Если новый владелец является физическим лицом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a) фамилия или основная фамил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b) имя или дополнительное имя (имена)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2 Если  новый  владелец  является  юридическим лицом, - 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фициальное наз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3 Адрес (включая почтовый индекс и название страны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4 Государство (т.е. страна)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о (т.е. страна) место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о (т.е. страна) делового предприятия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5 Если  новый  владелец  является  юридическим  лицом,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рганизационно-правовой характер та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название  государства,  а  при необходимости,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   в   составе   такого   государства, 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которого учреждено указанное юридическое лиц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8.6 ┌─────┐ Пометить  этот  квадрат,  в  случае  нескольких н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владельцев;  в  этом  случае  перечислить их на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 продолжения  и  указать  в  отношении каждо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их  данные,  упомянутые  в  графах 8.1 или 8.2, 8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8.4 и 8.5.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Имена,  которые  следует указать в соответствии с подграф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a"  и "b",  являются  либо  полными  именами  нового владельца,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ми, обычно используемыми 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 "Деловое предприятие" означает действительное и нефи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е или торговое предприят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*&gt;  Если  на листе для продолжения перечислены несколько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 с различными адресами и отсутствует поверенный,  адрес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иски должен быть подчерк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Поверенный нового владель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9.1 ┌─────┐ Новый владелец не имеет поверенног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9.2 ┌─────┐ Новый владелец имеет поверенног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9.2.1 Идентификация п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9.2.1.1 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9.2.1.2 Адрес   (включая   почтовый  индекс  и 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9.2.2 ┌─────┐ Доверенность  имеется  у  ведомства. Порядк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 </w:t>
      </w:r>
      <w:r>
        <w:rPr/>
        <w:t>номер ...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9.2.3 ┌─────┐ Доверенность прилага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9.2.4 ┌─────┐ Доверенность будет представлена поздне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9.2.5 ┌─────┐ Доверенность не требу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Оставить незаполненным,  если у доверенности нет поряд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,  или  такой  номер еще не присвоен,  или еще неизвестен н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у или его поверен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дрес нового владельца для деловой перепис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Адрес  для  деловой переписки должен быть указан в графе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новый  владелец  не  имеет  или,   в  случае  нескольких 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,   если  ни  один  из  них  не  имеет  местожительств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го и нефиктивного промышленного предприят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аривающейся  Стороны,   ведомство  которой  является  ведом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ным на первой странице настоящего заявления,  за исключением т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, когда поверенный указан в графе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Подпись ил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1  Имя физического лица,  которое поставило подпись ил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исполь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2  Пометить  соответствующий  квадрат  в зависимости  от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а  ли  подпись или используется печать следующего лица и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1.2.1 ┌─────┐ прежний владелец и/или заявитель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1.2.2 ┌─────┐ новый владелец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1.2.3 ┌─────┐ поверенны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3 Дата скрепления подписью или печа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4 Подпись или печ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ш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1  Валюта  и  размер  пошлины, уплаченной  в связи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 внесении изменения в отношении владе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2 Способ о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Листы для продолжения и/или прило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этот  квадрат,  если  листы   для   продол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и/или     приложения    прилагаются   и   указать  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о таких листов и/или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7</Words>
  <Characters>13020</Characters>
  <CharactersWithSpaces>1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Всемирная организация интеллектуальной собственности</dc:creator>
  <dc:description/>
  <dc:language>en-US</dc:language>
  <cp:lastModifiedBy/>
  <dcterms:modified xsi:type="dcterms:W3CDTF">2011-10-30T17:41:00Z</dcterms:modified>
  <cp:revision>2</cp:revision>
  <dc:subject>Разное</dc:subject>
  <dc:title>Типовой международный бланк заявления о внесении записи об изменении владельца в отношении регистрации (регистраций) и/или заявки (заявок) на регистрацию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