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о зако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оварным знака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ТИПОВОЙ МЕЖДУНАРОДНЫЙ БЛАНК N 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ЗАЯВЛЕНИЕ ОБ ИСПРАВЛЕНИИ ОШИБКИ (ОШИБ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 регистрации (регистрациях) и/или заявке (заявк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на регистрацию зна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представлено в Ведомство ...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Заполняется ведомством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┌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N дела владельца и/ил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заявителя: &lt;*&gt; ......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│  </w:t>
      </w:r>
      <w:r>
        <w:rPr/>
        <w:t>N дела поверенного: &lt;*&gt; .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└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  Заявление об исправл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им   испрашивается   внесение  исправления  (исправлен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го (указанных) в настоящем заявл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Здесь  может  быть  указан  номер,   присвоенный  настояще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  владельцем  и/или  заявителем,   и/или  номер,  присво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му 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 Регистрация  (регистрации)  и/или  заявка  (заявки),  к   котор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сятся настояще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Настоящее    заявление    относится    к  следующей 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егистрациям) и/или заявке (заявкам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1 Номер (номера) регистрации (регистраций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2 Номер (номера) заявки (заявок): &lt;*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2.3 ┌─────┐ Если   в   графе  2.1   или  2.2 недостаточно  места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пометить   этот  квадрат   и   привести   необходим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нформацию на листе для продол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Если  номер  заявки еще не присвоен или неизвестен заявит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его  поверенному,  такая заявка может быть идентифицирована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оставления:   i)  предварительного  номера  заявки,   при  налич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акового,  присвоенного  ведомством,  или  ii) копии заявки,  или iii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ображения  знака  с указанием  даты,   на  которую,  по  достовер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м заявителя или его поверенного, заявка получена ведомством,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дентификационного  номера,  присвоенного  заявке  заявителем  или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веренны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 Владелец (владельцы) и/или заявитель (заяв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1  Если владелец или заявитель является физическим лицом,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) фамилия или основная фамилия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b) имя или дополнительное имя (имена):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2  Если  владелец  или заявитель является юридическим лицом,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е официальное наз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3 Адрес (включая почтовый индекс и название стра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3.4 ┌─────┐ Пометить    этот   квадрат    в   случае   нескольк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владельцев    и/или   заявителей;   в   этом 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еречислить  их  в  листе для продолжения и указать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ношении   каждого  из  них  данные,   упомянуты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графах 3.1 или 3.2 и 3.3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Имена,   которые  следует  указать  в подграфах  "a"  и "b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ются  именами,  указанными  в заявке  (заявках)  или  внесенным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  знаков  в связи  с регистрацией  (регистрациями),  в отнош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й сделано настоящее 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  Поверен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1 Им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2 Адрес (включая почтовый индекс и название страны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Телефон N (NN):                              Телефакс N (NN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с кодом страны)                             (с кодом стран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3 Порядковый номер доверенности: &lt;*&gt;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&lt;*&gt;  Оставить незаполненным,  если у доверенности нет порядк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а,  или такой номер еще не присвоен, или еще неизвестен владельц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/или заявителю или его поверенном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  Адрес для деловой перепис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  Указание ошибки (ошибок) и исправления (исправлен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1 Данные, которые следует исправи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анные в исправленном вид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6.2 ┌─────┐ Пометить  этот  квадрат,  если  в вышеуказанной граф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└─────┘ </w:t>
      </w:r>
      <w:r>
        <w:rPr/>
        <w:t>недостаточно места;  в  этом  случае указать на лис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для   продолжения  данные,  подлежащие   исправл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месте с данными в исправленном вид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  Подпись ил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1  Имя  физического лица,  которое поставило подпись или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ого использу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2  Пометить  соответствующий  квадрат  в зависимости  от  тог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лена  ли  подпись или используется печать следующего лица ил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имен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2.1 ┌─────┐ владельца и/или заявителя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</w:t>
      </w:r>
      <w:r>
        <w:rPr/>
        <w:t>7.2.2 ┌─────┐ поверенного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└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3 Дата скрепления подписью или печа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4 Подпись или печа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  Пошли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1  Валюта  и размер  пошлины,  уплаченной  в связи  с настоящ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м об исправлении ошибки (ошибок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8.2 Способ опла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  Листы для продолжения и/или прило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┐ </w:t>
      </w:r>
      <w:r>
        <w:rPr/>
        <w:t>Пометить  этот  квадрат,  если   листы   для  продолжен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┘ </w:t>
      </w:r>
      <w:r>
        <w:rPr/>
        <w:t>и/или    приложения    прилагаются    и   указать   об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личество таких листов и/или приложений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87</Words>
  <Characters>5936</Characters>
  <CharactersWithSpaces>50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Всемирная организация интеллектуальной собственности</dc:creator>
  <dc:description/>
  <dc:language>en-US</dc:language>
  <cp:lastModifiedBy/>
  <dcterms:modified xsi:type="dcterms:W3CDTF">2011-10-30T17:41:00Z</dcterms:modified>
  <cp:revision>2</cp:revision>
  <dc:subject>Разное</dc:subject>
  <dc:title>Типовой международный бланк заявления об исправлении ошибки (ошибок) в регистрации (регистрациях) и/или заявке (заявках) на регистрацию зна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