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ю мероприят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,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й от чрезвычайных ситу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жарной безопас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людей на вод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О ПОРЯДКЕ ПРИВЛЕЧЕНИЯ СИЛ 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УШЕНИЯ ПОЖАРОВ НА ТЕРРИТОРИ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ЛЬСКОГО)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АДМИНИСТРАЦИИ ГОРОДСКОГО (СЕЛЬСКОГО)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-СКОЕ ПОСЕЛЕНИЕ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 20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ИВЛЕЧЕНИЯ СИЛ И СРЕДСТВ ДЛЯ ТУШЕНИЯ ПОЖ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(СЕЛЬСКОГО)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-СКОЕ ПОСЕЛЕ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Закон Московской области "О пожарной безопасности в Московской области" принят 27.12.2005 и имеет номер 269/2005-О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Законом Московской области от 22.05.2001 N 36-ОЗ "О пожарной безопасности в Московской области", в целях совершенствования организации тушения пожаров в границах административно-территориальной единицы "Н-ское поселение" 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ить порядок привлечения сил и средств пожарной охраны и иных служб поселения (скорая помощь, предприятие электросетей, водоканал, газовый участок) на тушение пожаров в Н-ском посел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ыезд подразделений пожарной охраны и иных служб поселения на тушение пожаров и их ликвидацию осуществлять в обязательном порядке в соответствии с планом привлечения сил и средств по тушению пожаров на территории городского (сельского) поселения "Н-ское посел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роприятия по организации тушения пожаров в поселении направить на своевременное прибытие пожарной охраны и иных служб поселения к месту пожара и введение в действие достаточного количества огнетушащих веществ для т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ведующему отделом ГОЧС админист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с  начальником  управления  по делам ГОЧС городского (сель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"Н-ское поселение" подполковником внутренней службы Ивановым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 согласованию)  обеспечить  поддержание  постоянной  готовности  сил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жарной охраны на тушение пожаров в Н-ском пос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и ввести в действие с "__" _________ 200_ г. следующие документы по организации пожаротушения в посел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н привлечения сил и средств пожарной охраны и иных служб поселения на тушение пожаров в Н-ском поселении с приложениями (приложение 1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ень должностных лиц Н-ского поселения, предприятий, организаций, которые информируются о возникновении пожара и ходе его тушения (приложение 2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нструкцию о порядке взаимодействия пожарной охраны с аварийными и специальными службами Н-ского поселения при тушении пожаров и проведении аварийно-спасательных работ (приложение 3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нструкцию по сбору сведений о противопожарных формированиях и ведению строевой записки (приложение 4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за организацию исполнения постановления возложить на заместителя главы администрации городского (сельского) поселения "Н-ское поселение"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(сельского)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-ское поселени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С. Сид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7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7:42:00Z</dcterms:modified>
  <cp:revision>2</cp:revision>
  <dc:subject>Разное</dc:subject>
  <dc:title>Типовой проект постановления о порядке привлечения сил и средств для тушения пожаров на территории городского (сельского) по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