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ю мероприят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,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й от чрезвычайных ситу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жарной безопас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людей на вод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ОБ ОБЕСПЕЧЕНИИ ПЕРВИЧНЫХ МЕР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В ГРАНИЦАХ ГОРОДСКОГО (СЕЛЬСКОГО)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А (АДМИНИСТРАЦИИ) ГОРОДСКОГО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 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ЕСПЕЧЕНИИ ПЕРВИЧНЫХ МЕР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ГРАНИЦАХ ГОРОДСКОГО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и законами от 06.10.2003 N 131-ФЗ "Об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х  организации  местного  самоуправления  в 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1.12.1994  N 69-ФЗ  "О пожарной безопасности",   в   целях 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 устойчивости  населенных  пунктов  и объектов экономи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городского (сельского) поселения 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Положение   об   обеспечении   первичных   мер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 границах городского (сельского) поселения "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мете  расходов  на 2006 год предусмотреть выделение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 средств  на обеспечение первичных мер пожарной безопас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о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 за  исполнением  настоящего  постановления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главы (администрации) - председателя комиссии  по 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ям  и  пожарной  безопасности   при   администрации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(администрации)             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7:42:00Z</dcterms:modified>
  <cp:revision>2</cp:revision>
  <dc:subject>Разное</dc:subject>
  <dc:title>Типовой проект постановления об обеспечении первичных мер пожарной безопасности в границах городского (сельского) по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