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стандартизации, утвержденные Постановлением Госстандарта РФ от 30.12.2002 N 533-ст, в которых приведена данная форма, введены в действие с 1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для принятия и в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готовка к прекращению их действ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1.004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ФОРМУЛИРОВКИ ПИСЕМ ГОССТАНДАРТ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СЫЛКИ ПРОЕКТОВ СТАНДАРТОВ В ДРУГИЕ ГОСУДА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ЮРО ПО СТАНДАР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  Если  проект  стандарта  для  голосования  по  пере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ылает Госстандарт России, то применяют следующую 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правляю  Вам  на  рассмотрение  и  голосование по пере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ую   редакцию   проекта  межгосударственного 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" который  разработан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граммой работ по межгосударственной стандартизации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г. (тема ____________________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ллетень  голосования  прошу  направить  в адрес Гос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ведения итогов голосования -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о   получении  настоящего  письма  прошу  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по   электронной   почте  ________________  или  фа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.  Если принятие проекта стандарта выносят на заседание М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 предварительным  рассмотрением на НТКС МГС или без него)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ылку  для  рассмотрения  осуществляет  Госстандарт  России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 следующую 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правляю  Вам на рассмотрение окончательную редакцию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  стандарта    "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разработан   в   соответствии   с  Программой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й   стандартизации   на  ___________  г.г.  (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   проект     выносится     на    голосование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заседании   Межгосударственного   сове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изации,   метрологии  и  сертификации  (с  предвар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м  на  _________________  заседании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по стандарт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  и   предложения   по  проекту  или  уведомл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  проголосовать  за  принятие  данного  стандарта,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 незаинтересованности   в  его  применении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  в     адрес    Госстандарта    России    &lt;***&gt;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о   получении  настоящего  письма  прошу  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по   электронной   почте  ________________  или  фа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3.  Если  рассылку  в  другие  страны  проекта стандар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по  переписке  осуществляет  секретариат МТК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  предприятие,  не  подведомственное  Госстандарту России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 следующую 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правляю  Вам  бюллетень  голосования Госстандарта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межгосударственного стандарта "_______________________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возвращаю документы, ранее представленные Вами в Гос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(исх. N _____ от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проект  стандарта  прошу разосла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1.8 (пункт 4.4.2)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Если голосование по проекту стандарта выноси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е  МГС  (с предварительным рассмотрением на заседании НТ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без  него),  то  вместо бюллетеня голосования в данном пись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,  что  направляется отредактированный проект станда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  России  готов проголосовать за его принятие, а в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4.4.2 ГОСТ Р 1.8 указывают пункт 4.4.4 ГОСТ Р 1.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4.  Для  направления  принятого  по  переписке  стандар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в Бюро по стандартам применяют следующую 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правляю  Вам  на  регистрацию  межгосударственный  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одведении   итогов   голосования,  которое  про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получены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 принятие проголосовали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держались в связи  с незаинтересованностью  в примен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представили бюллетени голосования к указанной дате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ив проголосовал (имеет замечания и предложения)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в  соответствии  с ГОСТ 1.2-97  (пункт 3.3.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 стандарт  может  считаться   принятым  по  переписке, т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 предложения по вынесению голосования на заседание МГ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Проект стандарта на ________ л.,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яснительная записка к нему на ________ л.,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ригиналы бюллетеней голосования на 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о   получении  настоящего  письма  прошу  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по   электронной   почте  ________________  или  фа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5. Если проект стандарта разработан в другом государстве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направления  обобщенного  отзыва  Российской Федерации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ую  (вторую  или  последующую)  редакцию  применяют 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правляю  Вам  отзыв  Российской Федерации на первую (в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оследующую)  редакцию  проекта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, который  ранее  был  направлен  В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 России (исх. N ________ от _________ 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о   получении  настоящего  письма  прошу  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по   электронной   почте   ______________   или  фа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6.  При  направлении  проекта стандарта в Бюро по стандар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несения его на заседание МГС на принятие применяют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правляю    Вам    проект    межгосударственного  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, который  разработан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ой работ по межгосударственной стандартизации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г.  (тема _____________) &lt;*&gt;,  а   также  бюллетени  голос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 по   состоянию  на  ________________  от  на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 по  стандартизации    других    стран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окончательной  редакции  проекта данного стандар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 странах. При этом были получены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 принятие проголосовали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ив проголосовали (имеют замечания и предложения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держались в связи с незаинтересованностью  в  примен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  представили  бюллетени  голосования  к  дате под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&lt;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 голосования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указанных  результатов  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1.2-97 (пункт 3.3.3)  прошу  вынести  данный проект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чередное заседание МГС для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о   получении  настоящего  письма  прошу  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по   электронной   почте   ______________   или  фа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Проект стандарта на ______ л.,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ояснительная записка к нему на ____ л.,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Оригиналы бюллетеней голосования на ____ л"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проект стандарта или проект изменения к нему разработан в инициативном порядке, без включения в Программу работ по межгосударственной стандартизации, то приводят соответствующ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осстандарт России может предложить направить бюллетень голосования в соответствующий НИИ. При этом указывают его адрес (электронный и/или почтовый), а также номер фа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осстандарт России может предложить направить указанный документ в соответствующий НИИ. При этом указывают его адрес (электронный и/или почтовый), а также номер фа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именование национального органа по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4</Characters>
  <CharactersWithSpaces>7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42:00Z</dcterms:modified>
  <cp:revision>2</cp:revision>
  <dc:subject>Разное</dc:subject>
  <dc:title>Типовые формулировки писем Госстандарта России для рассылки проектов стандартов в другие государства и бюро по стандартам (рекомендуемые фор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