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ы  разочарованы,  что  качество  товара  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честву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are disappointed that quality is not at all up to sampl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  задерживаете  отгрузку,  в то время,  как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ива истекает в конце этого месяц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Your shipment is already late and letter  of kredit expir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at the end of the month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держимое сильно повреждено, и его уже невозможно прод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e contents are severely dented as to be unsaleabl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(претензии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