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ши новые цены вводятся с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Our new prices will come into effect as from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  течение  нескольких  лет   мы   производим   эти  товар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ензии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We have been producing these  items  under  licence  for  som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years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Указывайте, пожалуйста, на всей корреспонденции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Please quote on all correspondence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3</Characters>
  <CharactersWithSpaces>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(циркуляр)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