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Если  Вам   еще   нужна   информация,   мы   будем   рады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оставит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f you still require information we will  be  glad  to  suppl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Мы бы хотели Вам напомнит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would remind you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Мы   уверены,   что   следует   еще   раз   просмотреть  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имуществ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are sure it would be worthwile going over the advantages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0</Characters>
  <CharactersWithSpaces>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(напоминание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