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Имеет честь пригласить Вас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Requests the pleasure of your company a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 благодарностью принимает Ваше приглашени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anks for the kind invitation to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осим подтвердить свой приезд, сообщив нам время прибыт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Please confirm  that you will be able to attend by advising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your arrival tim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ы прилагаем несколько билетов н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have enclosed several tickets for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(приглашение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