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08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Подтверждаем получение Вашего письма от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We confirm reception of your letter dated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Благодарим Вас за интерес к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Thank you for your interest in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Прилагаем рекламный проспект, спецификации и прейскурант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We are enclosing a  arial (courier new), specifications and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price-list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По вашему требованию мы можем направить образцы товаров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We can forward samples of our articles on request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С нетерпением ждем получения Вашего заказа..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We look forward to receiving an order from you..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8</Words>
  <Characters>657</Characters>
  <CharactersWithSpaces>5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7:43:00Z</dcterms:created>
  <dc:creator>Кабанов О.М.</dc:creator>
  <dc:description/>
  <dc:language>en-US</dc:language>
  <cp:lastModifiedBy/>
  <dcterms:modified xsi:type="dcterms:W3CDTF">2011-10-30T17:43:00Z</dcterms:modified>
  <cp:revision>2</cp:revision>
  <dc:subject>Разное</dc:subject>
  <dc:title>Типовые фразы для ответов на запросы (рус./англ.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