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Я с интересом узнал, что Ваша компания набирает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I  was  interested  to  learn  that  your  company  is  now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recruiting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лные детали моей карьеры изложены в прилагаемой анкете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Full details of my career  to  date  are  set  out  on 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attached questionnaire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Я буду рад предоставить  любую  дополнительную  информ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обходимую Вам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I will be glad to supply you any supplementary  inform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necessary for you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6</Characters>
  <CharactersWithSpaces>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Кабанов О.М.</dc:creator>
  <dc:description/>
  <dc:language>en-US</dc:language>
  <cp:lastModifiedBy/>
  <dcterms:modified xsi:type="dcterms:W3CDTF">2011-10-30T17:43:00Z</dcterms:modified>
  <cp:revision>2</cp:revision>
  <dc:subject>Разное</dc:subject>
  <dc:title>Типовые фразы для устройства на работу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